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kov Commander versions 4.99.00 - 4.99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0 alpha (10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S, XMS  memory or swap file can be used to load progra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emporary  files  are  created in the directory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VCTEMP= or TEMP=, or in the home directory of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's possible to enter to archives a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ptionally Ins key calculates direct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ift-Gray+ and Shift-Gray* select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ximal size of *.MNU and *.EXT files now is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re  than  one  extension or file mask can b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ommand in *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filters are defined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ize  of  panels  and width of 'Name' columns in pane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by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ouse  cursor  is changing depending of its position to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text modes including VESA mode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licking  mouse  on  key  bar  when  Shift, Ctrl or Al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call  the  same  action  as F1...F10 keys with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or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escriptions of files are shown in fil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command  line switches. Run VC /? to view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e  TREEINFO.VCD  instead  of  TREEINFO.NCD is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EEINFO.VCD   is   updated  when  create,  remove  or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executing group operations, window is not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for inactive panel: %, %.%, %:, %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vironment  variable PATH= is used for executing all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ritical error dialog box has 'Ignore' ch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ing  command  from  history  moves  this  comm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t-F6  key  is  removed. Use Ctrl-F7 key to calculat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Change label' function  only  shows  volume  lebel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nd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ttributes of directories can be changed in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ded attributes .LONGNAME of OS/2 are shown a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mbol after * in file masks are not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ist  of  masks  separated  by  coma  or semicolo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reen saver is disabled in windowed DOS session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1 alpha (27-Jun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function (Ctlr-F9) is not displayed in Ke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bs in descriptions are displayed as ASCII characters 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press  Enter  when cursor bar is set on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and  there  is  no local VC.EXT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xecutes incorr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read extended attributes under OS/2 from remo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dows NT Server when reading panels, copying and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causes critic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 files  were  displayed when custon filter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files display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moving not empty directories from remote disk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dden  files  are marked with symbol '' when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root directory of NFS volume mounted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ouse options' and 'Zoom options' in Interface dialog bo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and Ctrl-Enter on key pad 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 description  file  is  created  with  the  same 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s sourc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of description file and all files which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escription file cause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delete description file and one or more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ontained  in this description file recreat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start  VC  from  OS/2 session locks DOS ses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th is illegal for DOS session (for example C:\.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ing  to  remote  directory  with  'no access' per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panel  with  directory  deleted  from ano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and time of some subdirectories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 and time of directory entry ..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call external editor calls ex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 contained  a  lot  of files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ding  directories of archives contained a lot of fil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000)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order  of  files  in  unsorted  mode  when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rchive by extern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switch '\' of archive parser line (VCARCH.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archives with invalid par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values of macros !, !.!, %, %.% are substitu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 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values  of macros ! and % are substituted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on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 file  is  not removed arter viewing or edi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by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directories  with  calculated  size  and 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re not displayed when option 'Offlines' in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does not release time slices in windowed DOS sess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er does not work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ursor is blinking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deleting archive which is opened i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ing environment variable PATH for searching external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ing text is displayed incorrectly in 'Search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mmand line switches /VESA and /no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dow is not displayed under pull down menus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  and  'Invert group' from 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act  on files and directories.  They should act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keystrokes  Ctrl-Gray+, Ctrl-Gray- and Ctrl-Gray* ac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without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Ctrl-C keystroke causes ^C i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s  of  files  with  mixed  case  ar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 VC  when  150 Kbytes  memory  free causes hang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2 alpha (05-Aug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't  copy, move, delete  and  calculate  size  of  no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if  both panels are in Brief and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of columns with files are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ng path in command prompt overlaps key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ome  input  lines  in  dialog  boxes  now  are longer tha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can be scrolled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 symbol  in 'Auto change directory time delay' fiel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 of  description files containing symbols those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 names are displayed as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 strings are appeared at the top of history wind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buffer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ymbol  '+' as  first  character  of  description  line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tion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ing  to  enter  to  the directory longer than 6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closing task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t path and path in title line of file panel someti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'Directory sizes' resorts  subdirectories  whe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rted by size, but cursor bar stays on previou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directories in file panel were sorted by size and siz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ties  were  calculated using Ins key then trying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rder by size does not resort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ed  substring  in  hexadecimal  viewer is highl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itching  to  another  text video mode with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a crash when there is not enough momory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intrnal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 external  viewers  and  editors  change  video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s  representation  of text on the screen if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ditor  is  placed in VCVIEW.EXT or VCEDIT.EX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EXT: VIEW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deo  mode  is restored after executing programs from VC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VIEW.EXT and VCEDIT.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'Files' is  highlighted in menu bar instead of 'Comma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volume label and menu bar is swit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file  to  itself  under DOS causes follow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already exists. Overwrite/All/Append/Skip/Canc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 switching  panel  between Tree and file list 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strange behaviour or crash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 one  file is present in description more then on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uch  name  exists  on  a  disk, firs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 to  this  file, other  descriptions  ar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.  Trying  to  copy,  move, rename, delete 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those offline files make action on re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date  is set when copying a directory and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is  displayed  when  changing  attributes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t is possible to copy, move or rename off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End  or  Ctrl-PgDn  in internal viewer aft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 size  16-32 Kbytes causes empty screen an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hen press PgUp and PgD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file with fully uppercased name creates 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wercased name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  of  menu bar stays on the screen when switching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d one of panels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 of  archives which have \, .\, ..\, C: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names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he  most  of  input  lines in dialog boxes have loca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accessed by pressing Ctrl-E and Ctrl-X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description files were created with the same attribu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description  files.  Now  new  description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out read-only attribute even if sourc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thi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copying  or  moving  files  to  or  from  drive X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 X1 is defined in VCARCH.EXT file to support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nsion 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 the  directory  of  mounted under Windows 95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Server  which is displayed in inative  panel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this panel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opying  directories to remote disk of Windows N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irectories sometimes have incorrec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 and  Ctrl-]  keystrokes  pressed  i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dialog boxes make the same actions as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 copying or renaming/moving single file or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of this file or directory were substituted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Now only path is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ts of the panels are not refreshed after sav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 Ctrl-\  keystroke  causes  cursor  bar  is  pu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was curr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ft  part of long name was displayed in mini status line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rt is di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 following conditions cause crash: inactive panel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of directories, floppy disk is not inserted i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A:' in command lin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directory  for  temporary  files is displayed on a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 file  is  appeared on this panel after view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3 alpha (31-Oct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description  file  and  one  or  more fil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 in this description file updetes targe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ying  to  enter  to  directory  of tree panel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a disk causes this directory is removed from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ing VC sometimes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Not enough memory' warning  appears  when  splitting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enough  free space on a target disk f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but not enough for the who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hange drive' dialog  box  sometimes appears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copying/moving/renam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r moving file from substed drive to its re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es to copy this file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changing  directory  by  Ctrl-\ from archiv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last one stays in the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, Ctrl-[, Ctrl-] and Ctrl-I keystrokes inser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if these names ca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, Ctrl-] and Ctrl-I keystrokes insert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trl-Enter, Ctrl-[ and Ctrl-] keystrokes insert short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 when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 macros for short names added in *.MNU, VC.EXT, VCVIEW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CEDIT.EXT files: !~, %~, !~.!, %~.%, !~\, %~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cros !@, %@, !~@, %~@ wor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macros ![text], !0,..., !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rm 'offline' is changed to 'abs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 of  files are transformed to short names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strokes Ctrl-Enter, Ctrl-[, Ctrl-], Ctrl-E and Ctrl-X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now in short (up to 10 chars) input lines of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dialog box 'Characters' in pull-down menu 'Options'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characters of borders and mouse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Shift-F1 for change attribut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 '^M'  to  'Ctrl-M'  in  'Restore selection'  li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'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  keys  of  pull-down  menu items are marked only by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uppercas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put  string  of Speed search dialog box is increased from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ed search accepts wildcard characters ? a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option 'Command shell options' in 'Genera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xtension or file mask in files VC.EXT, VCVIEW.EXT, VCEDIT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ssociated with menu file (*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standard view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execute archiver with lo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ong  position of cursor in 'Choose drive' dialg box 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hen number of drive letters is 16 o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select/unselect  file  without extension by Grey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specified as a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executing  number  of commands from VC.EXT, VCVIEW.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EDIT.EXT and *.MNU files in XM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verwritting  file  with long name using its short nam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arget file is created with long name of overwt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/Move/Rename/Delete  by mask functions match file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o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4 alpha (13-Jan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sometimes changes current drive when executing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uick execute commands'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C   makes   hidden   cursor   visible  after  returning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s  of  standard viewers and menu files should be quo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rt  path  and  short names of files are shown in pane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ng names' mode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cros !\, !~\, %\, %~\ insert  path inside archi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archive when this archiv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y  strokes  Ctrl-[  and  Ctrl-]  insert  path insid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ath of archive when this archiv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Shift-Ctrl-I  and  Ctrl-M when there are n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panel causes file under cursor bar become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insert file name in command line by Ctrl-I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t of command line space equal to length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not run executable file with spaces in name b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mpty  line  in  menu  file  called from VC.EXT file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archives and run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sing  Esc  key  in  input  box of ![text] macro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ded  attribute  .LONGNAME  is shown as file name in '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' mode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 option  'Show OS/2 logical names as description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ne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 hot  keys  Ctrl-A  and  Ctrl-F  which  were 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and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N for switching long name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F for calling 'Filter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C for compar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 key Ctrl-Del that is equal to Ctr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s  Alt-Up  and  Alt-Down for changing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s  Alt-Left and Alt-Right for changing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ame' column on file panel in 'Long names'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Select group', 'Unselect group' and 'Invert gro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oo slow when mask contain sequense of some symbols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ks with  symbol '|' at the beginning are used for 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 windows that displays status during group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ssages are aligned to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ft-F1  does  not  invoke  dialog box 'Change attrubut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nd when cursor bar is on abs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attribute 'Read-only' from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ribute 'Archive' in  filter works in different way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checked, files without this attribute are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file  with description to the same directory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long name causes description of new file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of moving directory into itself causes recurs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subdirectories  and files with description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 problem  that  prevents  to copy, move or rename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ing  of  lowercase  file  with name up to 8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up  to 3 characters does not create long fi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??? Process descriptions if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, renaming  or  moving  absent  file undes DOS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nks  its  name  up  to  8  characters and extension up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supporting absent files with spaces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mes  of  files files are stored in short form in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 'Auto directory sizes' is  moved  from  pull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tions' to dialog box 'Pane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s 'Process descriptions' from dialog box 'Copy and Mo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'Description files' from 'General options' are  mov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'Descri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'Process descriptions' allows  to  update 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y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tribute 'Absent' in filters now is disabl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format of file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ames of directories in tree panel can be displayed in l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hange drive' dialog  box  sometimes appears o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copying/moving/renaming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Grey+ or Grey* on Tree or Info panel cause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symbol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ing by arrows in tree panel from directory with nam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idth of panel leaves yellow color on the right b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reading panels after deleting directory from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 if this directory is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ing  directory  containig subdirectories does not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n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unction 'Save Setup' (Shift-F9) allows to enter path 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naming or moving directories which are current 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trl-Enter, Ctrl-[, Ctrl-] and Ctrl-I keystrokes insert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in command line if these names contain symbols [],;=+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processing entries '...' i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ssing Shift skips startup command when starting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rying  to  enter  to  directory  of file panel wh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 on  a   tree   panel  causes  this  directory  a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re added to TRE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hot  key  Ctrl-H  to  show  hidden and syste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file panel and directories on tre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ssing  Grey- and Grey+ keys  in  tree panel moves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to the directory with the sam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 Ctrl-PgUp  in tree panel moves cursor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Ctrl-PgDn in tree panel changes curre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ointed by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stroke  Ctrl-\  in  tree  panel  moves  cursor 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two  options in 'Panels...' dialog box of 'Options'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allow  to  create  TREEINFO  files  in root and in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5 alpha (06-Apr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 deleting  TREEINFO  when less than 5 direct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itching  panel  on, switching  to full screen and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of the panel  by  mouse or Alt-Down when second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nd command  prompt is on the top of screen cause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s moved down but it stays on the previous location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 'Saving  treeinfo' appears  even  both  options 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INFO  in  root  directory'  and  'Save  TREEINFO  in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' ar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directories of NT servers' drives mounted under Windows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lower case in short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-PgUp  function does not work when option 'Directori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'Save TREEINFO in root directory' is on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ercased  names  of  directories  are not conver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and long  uppercased names of files are not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case  when  displaying  contents  of archive a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case converting' switched to 'Auto conve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ecuting PKZIP/PKUNZIP from command line when VC i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and option 'Quick execute commands' is on causes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ing  attributes  of  selected empty directory an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pying them to device causes switching panel to Quick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F5  when  panels are off or current panel is Inf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 causes appearing 'Rename or Move'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creating file list with long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ng  item 'Ignore' in  critical  error dialog box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esult as 'Ab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 mouse  in  dialog  box  'Characters'  sometimes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 effect  and  mouse cursor is blinking whe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s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before  copying file to disk there was no free space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 will try to create file (if choose continue), fail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will create this file on another disk (if choose Spl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his new file will be treated as if it is the seco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(its date and time will be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  not  continue  searching  in viewer if found sub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op and next line in wra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nternal  viewer  supports all types of line feed: CrLf (D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, Lf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nal viewer wraps long lines by whol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nternal viewer automaticaly updates screen if fil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new hotkey F3 (Quit) in internal viewer that is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o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hotkey Ctrl-F7 for reverse searching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option 'Case sensitive' in Search dialog box i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ressing  a  key  that  is  an  ASCII character invoke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nternal  viewer  supports translation tables with single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uble-byte character set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otkeys  Tab and Shift-F8  switch translation from odd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when double-byte table is used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nter  switch  text  or  hexadecimal  mode 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qual to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 function  'Go  to  offset'  (F5)  in  internal 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adeci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6 alpha (14-May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h  of  the  file  panel  in 'Long names' mode 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  when   error  reading  the  panel  occurs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pty  file  panel  is displayed if enter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rotected by password under DR-DOS or Novel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y  type  of  line  feed  (i. e. CrLf, Cr, Lf)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*.EXT and *.M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ess bar is displayed with wrong colour when app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uring mov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ange  effects  occur after viewing file with siz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Kbytes containing onl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ing  file  with  description  causes incorrect upda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description file if it has EOF symbol at the en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has no line fe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ursor looks as a symbol when error occures rea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after returning from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 Choose Tree  function (Alt-F10) and Tree in copy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 random  symbols  appears  on the screen af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n dialog box 'Charact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 'Compare  directories'  selects  equal  file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hor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ning  under  Windows 95  in session with option 'Protec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 error   message   'Your  program  accessed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 at 00000470 from XXXX:XXXX'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'File case converting' in  dialog box 'General 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with option 'Show short names in lower ca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y  part  of files are shown with description if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s symbol EOF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 of description files containing symbols with cod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0h in file names are displayed as abs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7 alpha (20-Jul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ting  mouse  cursor  to right border of panel in brief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option 'Long names' is on  and width of column 'Name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characters  causes  mouse cursor displays arrow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left or right but moving i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s View and Edit are disabled for abs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 excluded  masks in VC.EXT, VCVIEW.EXT and VCEDIT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active  panel contains maximal number of files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 crashes  the  program:  Tab,  Ctrl-R, Tab,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; or view file by external viewer, enter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tering into  archive in archive and viewing file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 temporary  file  in  its  own  subdirectory 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ing existent files with the sam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 archives  are  not  deleted after changing dr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and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 archives  are  not  deleted after changing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from  command  line  and  panel  displays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archives are not deleted after exiting 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ing  a  key  that  is  an  ASCII character did not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dialog box in internal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itical error handler is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possibility to skip file when it can not be open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 group  because  critical  error  occurs,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aring viol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'Not enough room to copy' occurs  copying file to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present in system (COM4, LPT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nary  mode  is  used for copying files to devic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C.COM and VC.OVL can b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C.COM  can  be converted to VC.EXE and VC.OVL can be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ist of files of inactive panel created by %@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CLIST.nnn instead of VCLIST2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 swap  file  is  stored  in  file  VCSWAP.nnn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SWAPnn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SR manager is disabl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key  for function 'Directory sizes' is changed from Ctrl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Al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key  for  function 'Attributes' is changed from Shift-F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key  for  function 'Restore selection' in pull-dow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rom 't' to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sence  of VESA  text modes is checked before changing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stead of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moved command line switches /VESA and /no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file panel if current directory w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rent directory was changed to temporary one after vie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from  archive  on  any  drive  except drive of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izes of  FAT-32 partitions larger than 2 Gbyt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Quick View function for files, directories and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ded directory information window in Info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hangs  up  after  executing  DOS command when option '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s' is 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