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kov Commander versions 4.99.00 - 4.99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0 alpha (10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S, XMS  memory or swap file can be used to load progra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emporary  files  are  created in the directory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VCTEMP= or TEMP=, or in the home 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's possible to enter to archives a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onally Ins key calculates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ift-Gray+ and Shift-Gray* selec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ximal size of *.MNU and *.EXT files now i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re  than  one  extension or file mask can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in *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filters are defin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ze  of  panels  and width of 'Name' columns in pane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use  cursor  is changing depending of its position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text modes including VESA mod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licking  mouse  on  key  bar  when  Shift, Ctrl or Al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call  the  same  action  as F1...F10 keys with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scriptions of files are shown in fil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ommand  line switches. Run VC /? to view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 TREEINFO.VCD  instead  of  TREEINFO.NCD is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EEINFO.VCD   is   updated  when  create,  remove  o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executing group operations, window is not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for inactive panel: %, %.%, %:, 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vironment  variable PATH= is used for executing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ritical error dialog box have 'Ignore'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ng  command  from  history  moves  this  comm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t-F6  key  is  removed. Use Ctrl-F7 key to calculat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hange label' function  only  shows  volume  lebel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ttributes of directories can be changed i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ded attributes .LONGNAME of OS/2 are shown a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mbol after * in file masks are not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ist  of  masks  separated  by  coma  or semicol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reen saver is disabled in windowed DOS session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(27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function (Ctlr-F9)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s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press  Enter  when cursor bar is set on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and  there  is  no local VC.EX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ecutes in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read extended attributes under OS/2 from remo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NT Server when reading panels, copying and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uses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 files  were  displayed when custon filter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files display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oving not empty directories from remote disk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dden  files  are marked with symbol '' whe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volum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nd Ctrl-Enter on key pad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 description  file  is  created  with  the  same 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of description file and all files which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file cause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delete description file and one or mor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ontained  in this description file recreat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start  VC  from  OS/2 session locks DOS ses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illegal for DOS session (for example C:\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 to  remote  directory  with  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panel  with  directory  deleted 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call external editor calls ex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 contained  a  lot  of files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of archives contained a lot of fil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order  of  files  in  unsorted  mode  w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witch '\'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s of macros !, !.!, %, %.% are substit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 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values  of macros ! and % are substituted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is  not removed arter viewing or edi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directories  with  calculated  size  and 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not displayed when option 'Offlines' in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ing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deleting archive which i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ing environment variable PATH for searching externa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ing text is displayed incorrectly in 'Search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  and  'Invert group' from 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ct  on files and directories.  They should act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keystrokes  Ctrl-Gray+, Ctrl-Gray- and Ctrl-Gray*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out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keystroke causes ^C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 VC  when  150 Kbytes  memory  free causes hang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2 alpha (05-Aug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 copy, move, delete  and  calculate  size  of 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f  both panels are in Brief and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of columns with files are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path in command prompt overlaps ke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 input  lines  in  dialog  boxes  now  are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an be scrolled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ymbol  in 'Auto change directory time delay'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 description files containing symbols those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names are displayed as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 strings are appeared at the top of history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mbol  '+' as  first  character  of  description  li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enter  to  the directory longer than 6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closing task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path and path in title line of file panel someti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Directory sizes' resorts  subdirectories  whe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by size, but cursor bar stays on previou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directories in file panel were sorted by size and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ties  were  calculated using Ins key then trying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by size does not resort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ed  substring  in  hexadecimal  viewer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to  another  text video mode with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rash when there is not enough momory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ntrnal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external  viewers  and  editors  change  video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s  representation  of text on the screen if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ditor  is  placed in VCVIEW.EXT or VCEDIT.E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EXT: VIEW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deo  mode  is restored after executing programs from VC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VIEW.EXT and VCEDIT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'Files' is  highlighted in menu bar instead of 'Comm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lume label and menu bar is swit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file  to  itself  under DOS causes follow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already exists. Overwrite/All/Append/Skip/Canc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switching  panel  between Tree and file list 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trange behaviour or crash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one  file is present in description more then o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uch  name  exists  on  a  disk, firs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 this  file, other  descriptions 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.  Trying  to  copy,  move, rename, delete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ose offline files make action on re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date  is set when copying a directory and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is  displayed  when  changing  attribute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 is possible to copy, move or rename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End  or  Ctrl-PgDn  in internal viewer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ize  16-32 Kbytes causes empty screen an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press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file with fully uppercased name creates 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cased name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  of  menu bar stays on the screen when switching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one of panels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 of  archives which have \, .\, ..\, C: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he  most  of  input  lines in dialog boxes have loc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pressing Ctrl-E and Ctrl-X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description files were created with the same attribu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description  files.  Now  new  descriptio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read-only attribute even if sour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copying  or  moving  files  to  or  from  drive X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 X1 is defined in VCARCH.EXT file to suppor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 the  directory  of  mounted under Windows 95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Server  which is displayed in inative  panel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is pane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opying  directories to remote disk of Windows 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ies sometimes have incorr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 and  Ctrl-]  keystrokes  pressed 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ialog boxes make the same actions a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 copying or renaming/moving single file or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this file or directory were substituted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Now only path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panels are not refreshed after sav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 Ctrl-\  keystroke  causes  cursor  bar  is  pu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ft  part of long name was displayed in mini status lin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 is di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following conditions cause crash: inactive panel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of directories, floppy disk is not inserted i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A:' in command 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directory  for  temporary  files is displayed on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  is  appeared on this panel after vie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3 alpha (31-Oct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description  file  and  one  or  more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is description file updetes targe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tre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a disk causes this directory is removed from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VC sometimes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Not enough memory' warning  appears  when  splitting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enough  free space on a target disk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but not enough for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r moving file from substed drive to its re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es to copy this file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hanging  directory  by  Ctrl-\ from archiv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last one stays in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a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, Ctrl-] and Ctrl-I keystrokes insert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and Ctrl-] keystrokes insert short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macros for short names added in *.MNU, VC.EXT, VCVIEW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CEDIT.EXT files: !~, %~, !~.!, %~.%, !~\, %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cros !@, %@, !~@, %~@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![text], !0,..., !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rm 'offline' is changed to 'abs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are transformed to short name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strokes Ctrl-Enter, Ctrl-[, Ctrl-], Ctrl-E and Ctrl-X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 in short (up to 10 chars) input lines of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log box 'Characters' in pull-down menu 'Options'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haracters of borders and mous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Shift-F1 for change 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'^M'  to  'Ctrl-M'  in  'Restore selection' 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  keys  of  pull-down  menu items are marked only b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uppercas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put  string  of Speed search dialog box is increased fro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search accepts wildcard character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ommand shell options' in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sion or file mask in files VC.EXT, VCVIEW.EXT, VCEDIT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ociated with menu file (*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standard view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archiv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ong  position of cursor in 'Choose drive' dialg box 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en number of drive letters is 16 o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select/unselect  file  without extension by Grey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specified as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executing  number  of commands from VC.EXT, VCVIEW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EDIT.EXT and *.MNU files in XM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writting  file  with long name using its short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arget file is created with long name of overwt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/Move/Rename/Delete  by mask functions match file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4 alpha (13-Jan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ometimes changes current drive when executing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ick execute command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C   makes   hidden   cursor   visible  after  return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s  of  standard viewers and menu files should be quo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  path  and  short names of files are shown in pane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ng names' mode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ros !\, !~\, %\, %~\ insert  path inside archi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  strokes  Ctrl-[  and  Ctrl-]  insert  path insid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Shift-Ctrl-I  and  Ctrl-M when there are n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panel causes file under cursor bar become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insert file name in command line by Ctrl-I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t of command line space equal to length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run executable file with spaces in name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pty  line  in  menu  file  called from VC.EXT file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archives and run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Esc  key  in  input  box of ![text] macr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ded  attribute  .LONGNAME  is shown as file name in '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' mode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option  'Show OS/2 logical names as description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hot  keys  Ctrl-A  and  Ctrl-F  which  were 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n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N for switching long nam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F for calling 'Filter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C for compar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Del that is equal to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Up  and  Alt-Down for changing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Left and Alt-Right for changing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me' column on file panel in 'Long name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, 'Unselect group' and 'Invert gro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oo slow when mask contain sequense of some symbols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ks with  symbol '|' at the beginning are used for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windows that displays status during group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are aligned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ft-F1  does  not  invoke  dialog box 'Change attrubut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nd when cursor bar is on abs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attribute 'Read-only' from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rchive' in  filter works in different way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checked, files without this attribute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file  with description to the same directory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ng name causes description of new file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subdirectories  and files with description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 problem  that  prevents  to copy, move or rename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ing  of  lowercase  file  with name up to 8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up  to 3 characters does not create long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??? Process descriptions if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, renaming  or  moving  absent  file undes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nks  its  name  up  to  8  characters and extension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supporting absent files with spaces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files are stored in short form i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 'Auto directory sizes' is  moved  from  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s' to dialog box 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'Process descriptions' from dialog box 'Copy and M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'Description files' from 'General options' are  mov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'Descri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Process descriptions' allows  to  update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y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bsent' in filters now is dis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format of file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ames of directories in tree panel can be displayed in l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Grey+ or Grey* on Tree or Info panel cause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symbol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ing by arrows in tree panel from directory with nam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idth of panel leaves yellow color on the right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reading panels after deleting directory from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if this directory i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directory  containig subdirectories does no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nction 'Save Setup' (Shift-F9) allows to enter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naming or moving directories which are current 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ontain symbols [],;=+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processing entries '...' 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Shift skips startup command when starting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fil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 on  a   tree   panel  causes  this  directory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added to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  Ctrl-H  to  show  hidden and syste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file panel and directories o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 Grey- and Grey+ keys  in  tree panel moves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to the directory with the s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PgUp  in tree panel moves cursor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Ctrl-PgDn in tree panel changes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ointed by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\  in  tree  panel  moves  cursor 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two  options in 'Panels...' dialog box of 'Options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  to  create  TREEINFO  files  in root and i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5 alpha (06-Apr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deleting  TREEINFO  when less than 5 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panel  on, switching  to full screen and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of the panel  by  mouse or Alt-Down when second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command  prompt is on the top of screen caus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s moved down but it stays on the previous location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 'Saving  treeinfo' appears  even  both  options 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INFO  in  root  directory'  and  'Save  TREEINFO  in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 a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directories of NT servers' drives mounted under Windows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lower case in short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PgUp  function does not work when option 'Directori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Save TREEINFO in root directory' is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ercased  names  of  directories  are not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and long  uppercased names of files are not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case  when  displaying  contents  of archive 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case converting' switched to 'Auto conve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ecuting PKZIP/PKUNZIP from command line when VC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and option 'Quick execute commands' is on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ing  attributes  of  selected empty directory an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pying them to device causes switching panel to Quick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F5  when  panels are off or current panel is Inf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 causes appearing 'Rename or Move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creating file list with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 item 'Ignore' in  critical  error dialog box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ult as 'Ab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 mouse  in  dialog  box  'Characters'  sometimes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 effect  and  mouse cursor is blinking whe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s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before  copying file to disk there was no free space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will try to create file (if choose continue), fail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will create this file on another disk (if choose Spl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is new file will be treated as if it is the seco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(its date and time will be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continue  searching  in viewer if found sub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op and next line in wra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 viewer  supports all types of line feed: CrLf (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, 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nal viewer wraps long lines by whol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viewer automaticaly updates screen if fil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hotkey F3 (Quit) in internal viewer that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key Ctrl-F7 for reverse searching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ase sensitive' in Search dialog box i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 viewer  supports translation tables with single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uble-byte character set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otkeys  Tab and Shift-F8  switch translation from odd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when double-byte table is used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ter  switch  text  or  hexadecimal  mode 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al to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 function  'Go  to  offset'  (F5)  in  internal 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adeci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6 alpha (14-May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  of  the  file  panel  in 'Long names' mode 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  when   error  reading  the  panel  occurs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pty  file  panel  is displayed if enter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rotected by password under DR-DOS or Nove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 type  of  line  feed  (i. e. CrLf, Cr, Lf)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*.EXT and *.M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ess bar is displayed with wrong colour when app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uring mov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ange  effects  occur after viewing file with siz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Kbytes containing onl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file  with  description  causes incorrec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escription file if it has EOF symbol at the en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has no line fe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looks as a symbol when error occures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after returning from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hoose Tree  function (Alt-F10) and Tree in cop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 random  symbols  appears  on the screen af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n dialog box 'Charac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Compare  directories'  selects  equal  fil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hor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ning  under  Windows 95  in session with option 'Protec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 error   message   'Your  program  accessed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at 00000470 from XXXX:XXXX'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File case converting' in  dialog box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with option 'Show short names in lower c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 part  of files are shown with description i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symbol EOF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description files containing symbols with cod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0h in file names are displayed as absent fil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