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99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version of the Commander which is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should not use it for normal work. Any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between now and the final releas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 is a DOS  program, but it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supports description files like DESCRIPT.ION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m and optionaly c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in archives  like in subdirectory,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compressed  files, copy them to any directory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uncompressed files to archive.  You can def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rchive  utility to work with Commander.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can work in any text mode with resolutio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or  higher.  Use  Ctrl-F9  to  switch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BE or use any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S, XMS an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er  optionally  can  use  EMS, XMS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for  reducing  resident  part  of  VC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Run VC /? to vi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files in ascending or descend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set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e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doesn't support TREEINFO.NCD  now, but support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EEINFO.VCD  that can be stored in the root of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directory  of VC.  VC updates these files when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or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tribut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ttributes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 macros  for inactive panel in VC.MNU and *.EXT files: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%, %%, %:, %\, %@.  New  macros  for  short names !~, !~.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\, !~@, %~, %~.%, %~\, %~@.  Macros  for  entering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[text], !0,..., !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nternal  viewer supports translation tables with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-byte  character  set (Unicode). You can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in files with extension TBL.  Copy tab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C and use F8 to select one of them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A lot of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fully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can  optionally show extended attribute .LONGN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when  option 'Long names' is on. Also it can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ttributes and optionally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saver is not activated in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C does not contain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user menu and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view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OS/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Windows N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  is  switched  to full screen mode when it is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Use 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 delay occures when VC is started from Linux's dosem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video modes don't work correctly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 -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file -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akom.sk/pub/mirrors/sac/utilfile - Banska Bystric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/pub/msdos/SAC/pc/utilfile -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/vol1/pub/sac/pc/utilfile -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/pub/msdos/mirrors/stuba/pc/utilfile -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wr.wroc.pl/pub/pc/sac/utilfile - 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unisa.it/pub/PC/SAC/utilfile - Saler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.itb.it/pub/PC/SAC/utilfil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sysu.edu.tw/PC/SAC/utilfile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/pub/sac/utilfile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me.to/volkov - Official German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jem.get2net.dk/fec/volkov/volkov.html - Unoffi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ki.net.pl/volkov - Polis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come.to/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2542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-May-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