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olkov Commander versions 4.99.00 - 4.99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xed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ersion 4.99.00 alpha (10-Jun-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version for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EMS, XMS  memory or swap file can be used to load program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Temporary  files  are  created in the directory of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VCTEMP= or TEMP=, or in the home directory of 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It's possible to enter to archives as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Optionally Ins key calculates directory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hift-Gray+ and Shift-Gray* select files an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ximal size of *.MNU and *.EXT files now is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More  than  one  extension or file mask can be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command in *.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ll filters are defined by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ize  of  panels  and width of 'Name' columns in panel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by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Mouse  cursor  is changing depending of its position to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ll text modes including VESA modes ar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licking  mouse  on  key  bar  when  Shift, Ctrl or Alt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 call  the  same  action  as F1...F10 keys with Shi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or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Descriptions of files are shown in file 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 command  line switches. Run VC /? to view all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le  TREEINFO.VCD  instead  of  TREEINFO.NCD is used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re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TREEINFO.VCD   is   updated  when  create,  remove  or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n executing group operations, window is not b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new macros for inactive panel: %, %.%, %:, %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Environment  variable PATH= is used for executing all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s and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ritical error dialog box have 'Ignore' ch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ecuting  command  from  history  moves  this  comma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t-F6  key  is  removed. Use Ctrl-F7 key to calculat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'Change label' function  only  shows  volume  lebel of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and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ttributes of directories can be changed in tree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Extended attributes .LONGNAME of OS/2 are shown as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mbol after * in file masks are not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List  of  masks  separated  by  coma  or semicolon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creen saver is disabled in windowed DOS sessions unde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ersion 4.99.01 alpha (27-Jun-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deo Mode function (Ctlr-F9) is not displayed in Key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bs in descriptions are displayed as ASCII characters 0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ing to press  Enter  when cursor bar is set on fil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 and  there  is  no local VC.EXT fil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xecutes incorrec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reading empty disks under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ing to read extended attributes under OS/2 from remot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indows NT Server when reading panels, copying and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causes critic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  files  were  displayed when custon filter is a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ll files displayed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moving not empty directories from remote disk of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T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Hidden  files  are marked with symbol '' when long name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witch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reading root directory of NFS volume mounted unde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'Mouse options' and 'Zoom options' in Interface dialog box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ter and Ctrl-Enter on key pad don'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w  description  file  is  created  with  the  same 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as source descrip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leting of description file and all files which are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description file causes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ing  to delete description file and one or more fil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contained  in this description file recreates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ing  to  start  VC  from  OS/2 session locks DOS sessio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path is illegal for DOS session (for example C:\.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tering  to  remote  directory  with  'no access' per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ading  panel  with  directory  deleted  from another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 95 causes 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te and time of some subdirectories in archive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te  and time of directory entry .. in archive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ing to call external editor calls external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ading  directories  contained  a  lot  of files (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) causes 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ading  directories of archives contained a lot of files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5000) causes 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correct  order  of  files  in  unsorted  mode  when 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archive by external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ew switch '\' of archive parser line (VCARCH.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reading archives with invalid pars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correct values of macros !, !.!, %, %.% are substitu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or editing file from archive by 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correct  values  of macros ! and % are substituted fo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ore than on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mporary  file  is  not removed arter viewing or edit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rchive by 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bdirectories  with  calculated  size  and  subdirecto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are not displayed when option 'Offlines' in Fil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C does not release time slices in windowed DOS session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reen saver does not work under DOS and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cursor is blinking under DOS and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deleting archive which is opened in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Using environment variable PATH for searching external vie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rching text is displayed incorrectly in 'Search'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ternal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ommand line switches /VESA and /no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adow is not displayed under pull down menus Left an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ctions  'Select group'  and  'Invert group' from  pull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act  on files and directories.  They should act 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ew  keystrokes  Ctrl-Gray+, Ctrl-Gray- and Ctrl-Gray* act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without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ing Ctrl-C keystroke causes ^C is displayed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scriptions  of  files  with  mixed  case  are  display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rting  VC  when  150 Kbytes  memory  free causes hang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nge behavi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ersion 4.99.02 alpha (05-Aug-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't  copy, move, delete  and  calculate  size  of  not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, if  both panels are in Brief and Long name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dth of columns with files are 12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ng path in command prompt overlaps key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ome  input  lines  in  dialog  boxes  now  are longer than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nd can be scrolled left 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rst  symbol  in 'Auto change directory time delay' fiel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anel options' is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es  of  description files containing symbols those ca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ile names are displayed as offlin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ndom  strings are appeared at the top of history window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buffer i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ymbol  '+' as  first  character  of  description  line 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tion of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ing  to  enter  to  the directory longer than 6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closing task under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urrent path and path in title line of file panel sometim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short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ction 'Directory sizes' resorts  subdirectories  when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orted by size, but cursor bar stays on previous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 directories in file panel were sorted by size and siz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ties  were  calculated using Ins key then trying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order by size does not resorts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rched  substring  in  hexadecimal  viewer is highligh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witching  to  another  text video mode with higher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a crash when there is not enough momory to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of intrnal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me  external  viewers  and  editors  change  video m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olates  representation  of text on the screen if this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editor  is  placed in VCVIEW.EXT or VCEDIT.EXT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format: EXT: VIEW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Video  mode  is restored after executing programs from VC.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VIEW.EXT and VCEDIT.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nu 'Files' is  highlighted in menu bar instead of 'Command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hanging volume label and menu bar is swith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naming  file  to  itself  under DOS causes following dia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ile already exists. Overwrite/All/Append/Skip/Cance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tiple  switching  panel  between Tree and file list o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strange behaviour or crash of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 one  file is present in description more then one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with  such  name  exists  on  a  disk, firs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ngs  to  this  file, other  descriptions  are display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s.  Trying  to  copy,  move, rename, delete  or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of those offline files make action on re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correct  date  is set when copying a directory and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is  displayed  when  changing  attributes of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It is possible to copy, move or rename offlin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ing  End  or  Ctrl-PgDn  in internal viewer after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with  size  16-32 Kbytes causes empty screen and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iour when press PgUp and PgD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ing of file with fully uppercased name creates targe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lowercased name under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rt  of  menu bar stays on the screen when switching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and one of panels is switch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les  of  archives which have \, .\, ..\, C: at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 names are not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The  most  of  input  lines in dialog boxes have local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accessed by pressing Ctrl-E and Ctrl-X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w description files were created with the same attribut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 description  files.  Now  new  description  fil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without read-only attribute even if sourc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have this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 copying  or  moving  files  to  or  from  drive X: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r  X1 is defined in VCARCH.EXT file to support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xtension 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leting  the  directory  of  mounted under Windows 95 dis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 Server  which is displayed in inative  panel le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of this panel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n  copying  directories to remote disk of Windows NT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directories sometimes have incorrect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trl-Enter, Ctrl-[  and  Ctrl-]  keystrokes  pressed  in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of dialog boxes make the same actions as in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n  copying or renaming/moving single file or directory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ame of this file or directory were substituted a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. Now only path is substit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tents of the panels are not refreshed after saving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ssing   Ctrl-\  keystroke  causes  cursor  bar  is  put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ich was curren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ft  part of long name was displayed in mini status line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part is di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ing of moving directory into itself causes recu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 following conditions cause crash: inactive panel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of directories, floppy disk is not inserted i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'A:' in command line and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n  directory  for  temporary  files is displayed on a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 file  is  appeared on this panel after view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ersion 4.99.03 alpha (31-Oct-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ing  description  file  and  one  or  more fil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 in this description file updetes targe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Trying  to  enter  to  directory  of tree panel which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on a disk causes this directory is removed from TREE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rting VC sometimes causes 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reading empty disks under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'Not enough memory' warning  appears  when  splitting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is  enough  free space on a target disk for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file but not enough for the who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'Change drive' dialog  box  sometimes appears on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hen copying/moving/renaming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ing or moving file from substed drive to its rea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es to copy this file to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n  changing  directory  by  Ctrl-\ from archive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, last one stays in the temporar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trl-Enter, Ctrl-[, Ctrl-] and Ctrl-I keystrokes insert qu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in command line if these names cantain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trl-Enter, Ctrl-[, Ctrl-] and Ctrl-I keystrokes insert 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in command line when Shift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trl-Enter, Ctrl-[ and Ctrl-] keystrokes insert short na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s when Shift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ew  macros for short names added in *.MNU, VC.EXT, VCVIEW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CEDIT.EXT files: !~, %~, !~.!, %~.%, !~\, %~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Macros !@, %@, !~@, %~@ work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new macros ![text], !0,..., !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erm 'offline' is changed to 'abse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ames  of  files are transformed to short names when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vie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eystrokes Ctrl-Enter, Ctrl-[, Ctrl-], Ctrl-E and Ctrl-X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now in short (up to 10 chars) input lines of dialog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ew dialog box 'Characters' in pull-down menu 'Options'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dit characters of borders and mouse 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hot key Shift-F1 for change attribute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nged  '^M'  to  'Ctrl-M'  in  'Restore selection'  lin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-down menu 'Fil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ot  keys  of  pull-down  menu items are marked only by col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not uppercased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put  string  of Speed search dialog box is increased from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2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peed search accepts wildcard characters ? an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option 'Command shell options' in 'General optio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Extension or file mask in files VC.EXT, VCVIEW.EXT, VCEDIT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associated with menu file (*.M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 not execute standard viewer with long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 not execute archiver with long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rong  position of cursor in 'Choose drive' dialg box o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when number of drive letters is 16 or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  not  select/unselect  file  without extension by Grey +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is specified as a fil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 executing  number  of commands from VC.EXT, VCVIEW.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EDIT.EXT and *.MNU files in XM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verwritting  file  with long name using its short name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target file is created with long name of overwti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/Move/Rename/Delete  by mask functions match files on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long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ersion 4.99.04 alpha (13-Jan-19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C  sometimes changes current drive when executing comman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Quick execute commands'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VC   makes   hidden   cursor   visible  after  returning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mes  of  standard viewers and menu files should be quot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ontain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hort  path  and  short names of files are shown in pane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ong names' mode i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cros !\, !~\, %\, %~\ insert  path inside archive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of archive when this archive is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ey  strokes  Ctrl-[  and  Ctrl-]  insert  path insid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path of archive when this archive is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ing  Shift-Ctrl-I  and  Ctrl-M when there are no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panel causes file under cursor bar become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  not  insert file name in command line by Ctrl-I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rest of command line space equal to length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 not run executable file with spaces in name b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Empty  line  in  menu  file  called from VC.EXT file allow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o archives and run executab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ssing  Esc  key  in  input  box of ![text] macro term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tended  attribute  .LONGNAME  is shown as file name in '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' mode unde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moved  option  'Show OS/2 logical names as description'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anel optio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moved  hot  keys  Ctrl-A  and  Ctrl-F  which  were 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Left and Ctrl-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hot key Ctrl-N for switching long names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hot key Ctrl-F for calling 'Filter'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hot key Ctrl-C for comparing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hot key Ctrl-Del that is equal to Ctrl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 hot  keys  Alt-Up  and  Alt-Down for changing he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 hot  keys  Alt-Left and Alt-Right for changing wid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ame' column on file panel in 'Long names'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ctions  'Select group', 'Unselect group' and 'Invert grou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too slow when mask contain sequense of some symbols '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Masks with  symbol '|' at the beginning are used for ex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nged  windows that displays status during group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ssages are aligned to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ift-F1  does  not  invoke  dialog box 'Change attrubutes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and when cursor bar is on abs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moved attribute 'Read-only' from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tribute 'Archive' in  filter works in different way.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nchecked, files without this attribute are not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ing  file  with description to the same directory bu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long name causes description of new file is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ing of moving directory into itself causes recursio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ing  subdirectories  and files with descriptions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xed  problem  that  prevents  to copy, move or rename ab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pying  of  lowercase  file  with name up to 8 charac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 up  to 3 characters does not create long fil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??? Process descriptions if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ing, renaming  or  moving  absent  file undes DOS and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inks  its  name  up  to  8  characters and extension up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supporting absent files with spaces in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ames  of  files files are stored in short form in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ption  'Auto directory sizes' is  moved  from  pull-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ptions' to dialog box 'Panel optio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ptions 'Process descriptions' from dialog box 'Copy and Mov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'Description files' from 'General options' are  mov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box 'Descriptio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ption 'Process descriptions' allows  to  update 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f they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tribute 'Absent' in filters now is disabled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nged format of file TREE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ames of directories in tree panel can be displayed in lo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'Change drive' dialog  box  sometimes appears on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hen copying/moving/renaming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ing  Grey+ or Grey* on Tree or Info panel causes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 symbol in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ving by arrows in tree panel from directory with name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width of panel leaves yellow color on the right bor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 reading panels after deleting directory from tree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 95 if this directory is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naming  directory  containig subdirectories does not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in TREE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Function 'Save Setup' (Shift-F9) allows to enter path an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I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renaming or moving directories which are current or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trl-Enter, Ctrl-[, Ctrl-] and Ctrl-I keystrokes insert qu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in command line if these names contain symbols [],;=+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processing entries '...' in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Pressing Shift skips startup command when starting 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Trying  to  enter  to  directory  of file panel which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 on  a   tree   panel  causes  this  directory  and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are added to TREE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 hot  key  Ctrl-H  to  show  hidden and system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on file panel and directories on tree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Pressing  Grey- and Grey+ keys  in  tree panel moves curso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wn to the directory with the sam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Keystroke  Ctrl-PgUp  in tree panel moves cursor to the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Keystroke Ctrl-PgDn in tree panel changes current direct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pointed by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Keystroke  Ctrl-\  in  tree  panel  moves  cursor  to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two  options in 'Panels...' dialog box of 'Options'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allow  to  create  TREEINFO  files  in root and in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ersion 4.99.05 alpha (06-Apr-19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 deleting  TREEINFO  when less than 5 directori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witching  panel  on, switching  to full screen and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 of the panel  by  mouse or Alt-Down when second pan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and command  prompt is on the top of screen cause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is moved down but it stays on the previous location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ssage 'Saving  treeinfo' appears  even  both  options  '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INFO  in  root  directory'  and  'Save  TREEINFO  in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' ar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me directories of NT servers' drives mounted under Windows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splayed in lower case in short name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trl-PgUp  function does not work when option 'Directories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is switch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ption 'Save TREEINFO in root directory' is on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owercased  names  of  directories  are not converted to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 and long  uppercased names of files are not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 case  when  displaying  contents  of archive an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ile case converting' switched to 'Auto conver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ecuting PKZIP/PKUNZIP from command line when VC is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 and option 'Quick execute commands' is on causes 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ing  attributes  of  selected empty directory and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pying them to device causes switching panel to Quick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ing  F5  when  panels are off or current panel is Inf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View causes appearing 'Rename or Move'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creating file list with long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lecting  item 'Ignore' in  critical  error dialog box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result as 'Abor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ing  mouse  in  dialog  box  'Characters'  sometimes 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nge  effect  and  mouse cursor is blinking when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s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before  copying file to disk there was no free space 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 will try to create file (if choose continue), failing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t will create this file on another disk (if choose Spl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 this new file will be treated as if it is the second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(its date and time will be curr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  not  continue  searching  in viewer if found sub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on top and next line in wrap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Internal  viewer  supports all types of line feed: CrLf (DO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, Lf (Un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rnal viewer wraps long lines by whol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Internal viewer automaticaly updates screen if file i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new hotkey F3 (Quit) in internal viewer that is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or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hotkey Ctrl-F7 for reverse searching in internal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option 'Case sensitive' in Search dialog box in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Internal  viewer  supports translation tables with single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uble-byte character set (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Hotkeys  Tab and Shift-F8  switch translation from odd or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when double-byte table is used in internal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Enter  switch  text  or  hexadecimal  mode  in internal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qual to F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  function  'Go  to  offset'  (F5)  in  internal 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exadecimal mode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