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olkov Commander versions 4.99.00 - 4.99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xed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version 4.99.00 alpha (10-Jun-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version for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version 4.99.01 alpha (27-Jun-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deo Mode function (Ctlr-F9) is not displayed in Key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bs in descriptions are displayed as ASCII characters 0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ing to press  Enter  when cursor bar is set on fil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 and  there  is  no local VC.EXT fil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executes incorrec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reading empty disks under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ing to read extended attributes under OS/2 from remot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indows NT Server when reading panels, copying and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causes critic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  files  were  displayed when custon filter is a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ll files displayed in th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moving not empty directories from remote disk of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T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Hidden  files  are marked with symbol '' when long name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witch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reading root directory of NFS volume mounted unde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'Mouse options' and 'Zoom options' in Interface dialog box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ter and Ctrl-Enter on key pad don'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w  description  file  is  created  with  the  same 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as source descrip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leting of description file and all files which are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description file causes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ing  to delete description file and one or more fil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contained  in this description file recreates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ing  to  start  VC  from  OS/2 session locks DOS sessio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path is illegal for DOS session (for example C:\.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tering  to  remote  directory  with  'no access' per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ading  panel  with  directory  deleted  from another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Windows 95 causes 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te and time of some subdirectories in archives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te  and time of directory entry .. in archives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ing to call external editor calls external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ading  directories  contained  a  lot  of files (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0) causes 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ading  directories of archives contained a lot of files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5000) causes 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correct  order  of  files  in  unsorted  mode  when 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archive by external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ew switch '\' of archive parser line (VCARCH.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reading archives with invalid pars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correct values of macros !, !.!, %, %.% are substitut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or editing file from archive by exter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correct  values  of macros ! and % are substituted fo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ore than on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mporary  file  is  not removed arter viewing or edit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rchive by exter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bdirectories  with  calculated  size  and  subdirecto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 are not displayed when option 'Offlines' in Fil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C does not release time slices in windowed DOS session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reen saver does not work under DOS and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cursor is blinking under DOS and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deleting archive which is opened in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Using environment variable PATH for searching external vie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arching text is displayed incorrectly in 'Search'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ternal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ommand line switches /VESA and /no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adow is not displayed under pull down menus Left an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ctions  'Select group'  and  'Invert group' from  pull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act  on files and directories.  They should act 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ew  keystrokes  Ctrl-Gray+, Ctrl-Gray- and Ctrl-Gray* act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without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ing Ctrl-C keystroke causes ^C is displayed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scriptions  of  files  with  mixed  case  are  display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arting  VC  when  150 Kbytes  memory  free causes hang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nge behavi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version 4.99.02 alpha (05-Aug-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't  copy, move, delete  and  calculate  size  of  not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, if  both panels are in Brief and Long name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dth of columns with files are 12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ng path in command prompt overlaps key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ome  input  lines  in  dialog  boxes  now  are longer than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nd can be scrolled left 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rst  symbol  in 'Auto change directory time delay' fiel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anel options' is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es  of  description files containing symbols those ca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ile names are displayed as offlin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ndom  strings are appeared at the top of history window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buffer i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ymbol  '+' as  first  character  of  description  line 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tion of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ing  to  enter  to  the directory longer than 64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closing task under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urrent path and path in title line of file panel sometim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short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ction 'Directory sizes' resorts  subdirectories  when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orted by size, but cursor bar stays on previous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 directories in file panel were sorted by size and siz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ties  were  calculated using Ins key then trying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order by size does not resorts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arched  substring  in  hexadecimal  viewer is highligh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witching  to  another  text video mode with higher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a crash when there is not enough momory to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of intrnal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me  external  viewers  and  editors  change  video mo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olates  representation  of text on the screen if this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editor  is  placed in VCVIEW.EXT or VCEDIT.EXT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format: EXT: VIEW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Video  mode  is restored after executing programs from VC.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VIEW.EXT and VCEDIT.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nu 'Files' is  highlighted in menu bar instead of 'Command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hanging volume label and menu bar is swith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naming  file  to  itself  under DOS causes following dia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ile already exists. Overwrite/All/Append/Skip/Cance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tiple  switching  panel  between Tree and file list o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strange behaviour or crash of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 one  file is present in description more then one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with  such  name  exists  on  a  disk, firs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ngs  to  this  file, other  descriptions  are display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s.  Trying  to  copy,  move, rename, delete  or 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of those offline files make action on re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correct  date  is set when copying a directory and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is  displayed  when  changing  attributes of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It is possible to copy, move or rename offlin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ing  End  or  Ctrl-PgDn  in internal viewer after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with  size  16-32 Kbytes causes empty screen and s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iour when press PgUp and PgD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ing of file with fully uppercased name creates targe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lowercased name under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rt  of  menu bar stays on the screen when switching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and one of panels is switche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les  of  archives which have \, .\, ..\, C: at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 names are not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The  most  of  input  lines in dialog boxes have local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accessed by pressing Ctrl-E and Ctrl-X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w description files were created with the same attribut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 description  files.  Now  new  description  fil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without read-only attribute even if sourc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have this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 copying  or  moving  files  to  or  from  drive X: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r  X1 is defined in VCARCH.EXT file to support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extension 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leting  the  directory  of  mounted under Windows 95 dis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 Server  which is displayed in inative  panel le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of this panel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n  copying  directories to remote disk of Windows NT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directories sometimes have incorrect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trl-Enter, Ctrl-[  and  Ctrl-]  keystrokes  pressed  in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of dialog boxes make the same actions as in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n  copying or renaming/moving single file or directory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ame of this file or directory were substituted a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. Now only path is substit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tents of the panels are not refreshed after saving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essing   Ctrl-\  keystroke  causes  cursor  bar  is  put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ich was curren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ft  part of long name was displayed in mini status line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part is di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ing of moving directory into itself causes recu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 following conditions cause crash: inactive panel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of directories, floppy disk is not inserted i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'A:' in command line and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n  directory  for  temporary  files is displayed on a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 file  is  appeared on this panel after view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rchiv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