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m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m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er  optionally  can  use  EMS, XMS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for  reducing  resident  part  of  VC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Run 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. VC updates these files when creates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 macros  for inactive panel in VC.MNU and *.EXT files: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%, %%, %:, %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 optionally show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in  panels.  Also  it  can  remove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optionally copy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saver is not activated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doe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user menu and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window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!@ and %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Windows N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  is  switched  to full screen mode when it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Use 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 delay occures when VC is started from Linux's dosem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video modes don't work correctly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 -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 -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tec.sk/sac/utilfile - Martin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/pub/msdos/SAC/pc/utilfile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file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/pub/msdos/mirrors/stuba/pc/utilfile -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wr.wroc.pl/pub/pc/sac/utilfile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unisa.it/pub/PC/SAC/utilfile - Saler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itb.it/pub/PC/SAC/utilfil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sysu.edu.tw/PC/SAC/utilfile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omp.hkbu.edu.hk/pub/sac/utilfile -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8135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August-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