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y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y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optionaly can use EMS, XMS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dusing resident part of VC when executing program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. VC updates these files when creates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optionally shows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in  panels.  Also  it  can  remove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optionally copy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i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window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8135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-10-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