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eny vo verzii 4.00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utorepeat pre klvesu 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tky sbory s otvran v 'Deny None' mde pre tanie. Ak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kzan prstup, potom sa pokaj otvori v 'Compatibility' m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l zlepenie pri koprovan: dlh sbory s koprovan rchlej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dstrnen problm pri koprovan podadresrov v niektorch si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dstrnen nekompatibilita, ktor zabraovala presva sbory 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ovch disk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trl-F6 nastavuje nzov aktulneho sboru alebo podadresra a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nastaven na editovan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dstrnen chyba pri vymazvan neprzdnych podadresrov p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Odstrnen podpora NC.MNU sborov ako loklnych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teskch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'Send files', 'Send/Receive mail', 'Commander mail' b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strnen z pull-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kos sboru do 4 GB je zobrazen v internom prezerai sprv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Pri ukladan sboru v editore sa ignoruje prpadn chyba sp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stavenmi atribt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dstrnen chyba v tvorbe adresrovho stromu, ke je koreov adre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prstup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dstrnen chyba v hadan sborov poda obsahov. Pole 'Contain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teraz bran ako textov reazec. Predtm bol jeho obsah b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niektorch prpadoch aj ako hexadecimlna sekv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D-ROM disky s teraz vynechan z prehadvania, ak bolo '*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cifikovan pre vyhadvanie sborov na vetkch pevnch disko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dstrnen chyba pri vyhadvan sborov. Hadac buffer presia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alieho MCB bloku, ak bolo njdench privea sbor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Odstrnen chyba v TSR man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. Boli tam reazcov operci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efinovanm prznakom 'direction' v obsluhe INT 21h AH=49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la zmenen obsluha kritickej chyby. Boli pridan niektor chyb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lse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on as procesora je dan poas prce pod Windows k dispozcii i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k nie je njden COMMAND.COM, vetky pokusy hada znovu boli nes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to problm je opra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dan voba 'Show logical disk B:' v programe VCSETUP. Povouje ale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kazuje objavenie sa psmena 'B' v dialgovom okne pre zmenu dis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 PC s jednou floppy mechanik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 pokuse nastavi 'Auto change dir delay time' vo VCSETUPe na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a spad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Niektor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v nastaven farieb programu VCSETUP boli prehdz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dan Help v programe VC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ektor chyby v Helpe s opra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dan anglick dokumentcia VCINFO.DOC a VCNEW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eny vo verzii 4.00.040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 mde rchleho vyhadvania viedlo stlaenie avho tlaidla m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vykonaniu prkazu ^A, pravho ^B, strednho - ^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raven chyba pri prepnan sa do EGA-lines mdu, ke aktulna strn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e je n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Pri spusten pod DesqView s vypnutou virtualizciou bol vstup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 strnke obrazovky slo nula, aj ke nebola aktul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oba Key Bar vo VCSETUPe nebola v poriad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 reazci Key Bar bol text F10-LapTop miesto F10-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 pokuse o zmenu 'Shadow presentation' pota spad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eny vo verzii 4.00.039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Program VCSETUP bol pridan na nastavenie 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nych parametr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nfigurcie, obrazovky, myi, panelov, fari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Opraven chyba v TSR mana</w:t>
      </w:r>
      <w:r>
        <w:rPr>
          <w:rFonts w:eastAsia="Geneva" w:cs="Geneva" w:ascii="Geneva" w:hAnsi="Geneva"/>
          <w:color w:val="000000"/>
          <w:sz w:val="24"/>
          <w:szCs w:val="24"/>
        </w:rPr>
        <w:t>ri, ktor sp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bovala konflikt medzi 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niektormi inmi programami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jcimi DP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dadresre s koprovan s atribt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na dialgovch okien objavujcich sa poas koprovan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emenovania, vymazvania a zmeny atribtov teraz obsahuje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ancel] na preruenie vykonvania danej skupinovej operc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dan opercia Append pri presvan sboru na jednom logickom dis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Pri rozdeovan dlhch sborov m prv as dtum a as p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d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boru, alie asti maj aktulny dtum a as. Toto u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kova sprvnu sekvenciu poas spjania jednotlivch 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raven chyba pri rozdeovan dlhch sborov pod DR-DOS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tky nov sbory po koprovan a sbory, pri editovan ktorch spad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, bud ma nastaven atribt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 nahranie do UMB je potrebnch 65 kB miesto 75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hranie do UMB podporuje prkaz HILOAD v DR-D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'Memory info'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 informcie z MCB o nahratch programoch 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 DR-DOSe s nvestia diskov zobrazen sprv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o vyhadvan sborov je pridan maska *.* ku vstupnmu nzvu s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 ak chba prpona (nie je tam '.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 24:00 sa nezmenil dtum, ak bol v tom momente na obrazovke et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razovky (hviezdna obloh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dan funkcia Rescan (F2) v Change Directory mode (Alt-F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ontroln suma sboru TREEINFO.NCD sa vytvorila nesprvne, ak bol po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rov v ako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dan nov voba "Auto rescan tree" na vypnanie automatick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ebudovania stromu po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 vytvoren, vymazan alebo premeno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dadresrov. Sbor VC.INI je pre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 1 ba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algov okno pre chybu tania z disku akceptovalo v predolej verz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ektor ASCII znaky v rozsahu 128-255 ako psmeno dis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l zmenen algoritmus urenia prstupnch disk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k bol v poslednom reazci na obrazovke prkazov riadok DOS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nutie Key Baru viedlo ku skoprovaniu kurzora my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 niektorch prpadoch znovunatanie diskety pomocou Ctrl-R vied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tomu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sa nenastavil ukazovate na prv sbor v pan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trl-\ teraz prebuduje panel disku, aj ak je aktulny kore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Symboly ! a !.! v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teskom menu substituuj nzov aktulne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oru alebo adresra zo sborovho panelu. Predtm tto funk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ovala len so sbor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raven chyba v prezerai pri posvan textu vavo alebo vpra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mocou my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Pri ukladan sboru v editore je mo</w:t>
      </w:r>
      <w:r>
        <w:rPr>
          <w:rFonts w:eastAsia="Geneva" w:cs="Geneva" w:ascii="Geneva" w:hAnsi="Geneva"/>
          <w:color w:val="000000"/>
          <w:sz w:val="24"/>
          <w:szCs w:val="24"/>
        </w:rPr>
        <w:t>n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nzov zariade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o nzov vstupnho sboru (naprklad PRN alebo LPT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eny vo verzii 4.00.038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trl-[ a Ctrl-] vklad do prkazovho riadku pln cestu avho ale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vho pane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menn prostredia TEMP, ak je definovan, nastavuje adresr 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ytvranie zoznamovho sboru VC.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zvy sborov obsahujce znaky nrodnch abecied bud spraco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rvnym sp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bom (mal psmen), ak parameter COUNTRY v CONFIG.SY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nastaven sprv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urzor nepreskakuje na 255. sbor v panele po spusten ubovo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u ak je viac ako 256 sborov v adres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dstrnen chyba pri urovan vekosti oznaench sborov v reaz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eny vo verzii 4.00.037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dan rusk Help: sbor VCR.HLP treba premenova na VC.H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Je mo</w:t>
      </w:r>
      <w:r>
        <w:rPr>
          <w:rFonts w:eastAsia="Geneva" w:cs="Geneva" w:ascii="Geneva" w:hAnsi="Geneva"/>
          <w:color w:val="000000"/>
          <w:sz w:val="24"/>
          <w:szCs w:val="24"/>
        </w:rPr>
        <w:t>n vypn TSR man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na vyhnutie sa konfliktu s niektor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mi. Treba zmeni jeden bajt vo VC.I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C1:  01 -&gt;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ybov hlsenia poas koprovania/premenovania/presunu maj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/Cancel. Ak sa zvol Ok, pokrauje sa nasledujcim sborom (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olo aj v predolej verzii), Cancel zastav skupinov operc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edtm to bolo pri vymazvan a zmene atribtov sboro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laenie Ctrl-Break nevedie k prtomnosti ^C na obrazovke p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ykonanm prka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k adresr mal dlh sbor (poet alokanch blokov v a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5535, situcia je nerelna ale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), po stlaen Ctrl-L p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dol poas vstupu Info-pane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ta spadol po spusten externch prezeraov na niektorch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r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oritmus rozpoznvania stlaench klves je zmenen. Teraz Ctrl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trl-Z funguj na nemeckch klvesniciach, a Ctrl-J = Ctrl-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ektor chyby v Helpe s opra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eny vo verzii 4.00.036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oblny VC.EXT nebol obnoven v RAM po edito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 ste museli ukoni VC a potom ho spusti znovu na nahranie nov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lneho VC.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nely neboli prebudovan po premenovan/presune jednho sboru pomoc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k bola zapnut voba "Auto directory sizes" a zvolilo sa zoraova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da vekosti, adresre boli zoraden ale po prebudovan panel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aovanie zmiz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Je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zada ubovon riadiace znaky pomocou Alt a numerick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vesnice okrem Ctrl-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kazy z History s riadiacimi znakmi s obnoven sprv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bola ani stopa po opakovanch prkazoch v History, ak boli inicio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laenm prvch znakov v prkazovom riadku a stlaenm Ctrl-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'Fast mouse reset' pracuje sprv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vestia sieovch diskov s indikovan sprv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kus o vytvorenie/zmenu/vymazanie nvest sieovch diskov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bloko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yby 'Sharing violation' a 'Lock violation' s vyhlasovan sprv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tky sbory pre tanie s teraz otvran v 'Deny None' mde mi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 'Compatibility' mde. Toto u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je tanie sborov prve otvo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 zpis v multitaskovom prostred alebo v sie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 spusten z DesqVIEWu bol von as procesora dan k dispozcii i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hm, ke je aktvny etri obrazovky hviezdna obloha. Predtm to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 bolo len pri akan na klvesu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jden text obsahujci tabultory v zobrazovai je vysvieten sprv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klepy v Helpe v kapitole 'Keyboard reference' s odstr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 - Word right - ^F (predtm bolo ^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