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zia 4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�lne po�iadav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��ta� . . . . . . . . IBM PC alebo s kompatibiln�m BI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�n� syst�m . . . . DOS 3.20 alebo v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�n� pam�� RAM . . . . pribli�ne 15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�n� pozn�m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�etky s�borov� oper�cie a oper�cie spr�vy pam�t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van� na �rovni DOSu cez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sluha kl�vesnice na �rovni BIOSu pomocou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�stup na I/O porty: len na elimin�ciu sne�enia n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port 3DAh a len ak tento port je detego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ko�ko pozn�mok a odpor��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olkov Commander V�m umo��uje ozna�ova�, kop�rova�, pres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ymaz�va� adres�re (spolu s obsiahnut�mi podadres�rmi)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 oby�ajn� s�b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i kop�rovan� m��ete rozde�ova� a sp�ja� s�bory. Roz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 vykon� nasledovne - ak uvid�te nasleduj�ce hl�senie po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�rovania s�boru na disk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filenam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D:\file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Abort  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�te nov� disketu a zvo�te "Continue". Prv� �as� rozde�ov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u bude ma� d�tum a �as rovnak� ako zdrojov� s�bor, �al�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ti bud� ma� aktu�lny d�tum a 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o spoji� dva s�bory? Mus�te skop�rova� druh� �as� rozdel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u do adres�ra, kde sa nach�dza prv� �as�. Uvid�te nasledu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�s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he following file exis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:\file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vo�te "Ap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la�enie Alt-F10 po F5 alebo F6 (pr�kazy pre kop�rovan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ov�vanie) sp�sob� zobrazenie panelu s adres�rov�m stro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u �pecifikovan�ho v cie�ovej ceste - m��ete vybra� spr�v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sto, kam chcete skop�rova� s�bor(y). Stla�enie F10 vy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brazenie adres�rov�ho stromu aktu�lneho (zdrojov�ho) di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zna�enie skupiny (�ed� +) a inverzia skupiny (�ed� *) p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pre s�bory, zatia� �o odzna�enie (�ed� -) plat� pre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 adre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o ukon�en� oper�cie s ozna�enou skupinou s�borov m��ete obn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na�enie pomocou pr�kazu 'Restore Selection'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��ete �pecifikova� pr�kaz DOSu, spustite�n� alebo d�vkov�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pr�kazovom riadku ako parameter pre VC, ktor� sa vykon� (spus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ky po �tarte Volkov Commandera.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sa spust� a potom spust� d�vkov� s�bor STARTUP.BAT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e obsahova� pr�kazy DOSu a rezidentn� progr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� dve mo�nosti umiestnenia VC do pam�ti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Mal�" m�d - Commander dealokuje (uvo�n�) pam�� pred ka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ykonan�m pr�kazu DOSu alebo spusten�m aplik�cie. Ke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usten� z VC skon��, s�bor VC.COM sa znovu nahr� z c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ktorej bol p�vodne spusten�. V tomto m�de zaber�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spusten� programov len asi 12.5 kB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ne rezidentn� m�d - VC je �plne alokovan� v RAM (asi 76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�as plne rezidentn�ho m�du je spustite�n� s�bor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rat� len raz a nemus� sa nahr�va� druh� k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o m�d je r�chlej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� m�d je zvolen�, ak vo�ba 'Memory Allocation' je vybr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pull-down menu Options. Je mo�n� po�as jedn�ho z t�chto m�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�ta� aplik�cie v druhom m�de bez pou�ita menu: treba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a�i� Shift-Enter miesto kl�vesy Enter. Stav kl�ves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testovan� aj pri sp���an� programov z u��vate�sk�ho menu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bo z hist�rie 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por��ania v�beru m�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k m�te vo�nej viac ako 65 kB hornej pam�ti (UMB) -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hodn� nahra� VC do UMB pomocou pr�kazu LH VC (Load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 MS-DOSom 5.0, HILOAD VC pod DR-DOSom 6.0. V takom pr�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olo lep�ie pou�i� "maxim�lny m�d" pre vy��iu r�chl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�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k nem�te UMB vo Va�om syst�me alebo ve�kos� vo�nej UMB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dostato�n� - "mal� m�d" bude optim�lny, ak sp���ate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harddisku. Ak m�te RAM-disk, bude dokonca lep�ie skop�r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.COM na RAM-disk a spusti� ho z neho. Napr�klad, mohl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 to spravi� tak�mto sp�sob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kaz 'SET VC=cesta' �pecifikuje adres�r, kde sa nach�d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.INI, VC.HLP, hlavn� menu VC.MNU, at�. Ak premenn� prostr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 nie je �pecifikovan�, tieto s�bory sa h�adaj� v adres�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ktor�ho bol VC.COM spust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k sp���ate VC z floppy disku - "maxim�lny m�d" bude najl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ber. Za cenu zabratia RAM pam�ti v�s tento v�ber uchr�ni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estiv�ho �akania na znovunahratie VC.COM po n�v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aplik�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��ete skomprimova� VC.COM v podstate �ubovo�n�m pakova�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stite�n�ch s�borov ako s� DIET, LZEXE alebo PKLITE. Nie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ova�e (napr�klad LZEXE) podporuj� len EXE s�bory. Star�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e PKLITE alebo DIET pred v1.44 odmietaj� komprimova� COM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�kosti bl�zkej 64 kB. V tak�ch pr�padoch treba transform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COM na EXE form�t pomocou programu COM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ve met�dy sp���ania pr�kazov DOSu a aplik�ci� z VC s� dostup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v� - �tandardn� sp�sob: vykonanie COMMAND.COM /C &lt;pr�kaz&gt;. V tom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pade je potrebn�, aby premenn� COMSPEC v prostred� DOSu 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vne nastaven� a aby spracov�va� pr�kazov bol pr�tomn� v c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 je neriskantn� met�da (a prednastave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h� met�da - pou�itie preru�enia DOSu Int 2Eh - nemus� ale 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ova� (napr�klad 4DOS a NDOS podporuj� t�to met�du volite�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vsk� okno v OS/2 ju nepodporuje v�bec). T�to met�da m� nieko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hod vo�i �tandardnej met�de: je mo�n� modifikova� prem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tredia DOSu zvy�ajn�mi pr�kazmi SET, PATH, PROMPT, at�.,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ia COMMAND.COM sa nemus� nahr�va� do pam�ti, ��m sa zr�ch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kon�vanie pr�kazov a aplik�ci� a po nahrat� rezident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ov nie je "diera" v RAM po druhej k�pii COMMAND.COMu.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 zdeden� niektor� nedostatky DOSu: preru�enie d�vkov�h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mocou Ctrl-Break zastav� vykon�vanie, ale pri pokuse o vykon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�ieho pr�kazu pokra�ovalo vykon�vanie preru�en�ho d�vk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u a a� potom sa zaradil pr�kaz; v DOSe nie je mo�n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cn�sobn�ho vykon�vania pomocou Int 2Eh, tak�e ak jed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 spusten� prostredn�ctvom Int 2Eh a potom spustil �al�� t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z Int 2Eh, riadenie prevezme proces, ktor� spustil prv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uh� program ostane alokovan� v RAM, preto�e nie je k n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tup. Jednoducho povedan� - v�ber je na V�s. M��ete zvo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h� met�du zvolen�m vo�by "Quick execute commands" 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�kaz "Memory Info" (Alt-F5) V�m zobraz� u�ito�n� inform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gramoch nahrat�ch do dolnej (prv�ch 640 kB) a hornej (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as�) pam�ti: adresa PSP segmentu, po�et blokov, ve�kos�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beranej programom a zabran� preru�ovacie vektory. M��ete 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str�ni� z pam�ti tie rezidentn� programy, ktor� sa nah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Command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ete ozna�i�/odzna�i� programy v zozname pou�it�m kl�ves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� -, �ed� + a potom odstr�ni� zvolen� programy z pam�ti pomo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�ves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emo�n� odstr�ni� rezidentn� program, ak jeden alebo v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u�ovac�ch vektorov p�vodne vlastnen�ch t�mto programom prev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 TSR. Preto programy s t�mi ist�mi zabran�mi vektormi m��u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str�nen� len simult�nne alebo po jednom v spr�vnom porad�,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�n�c posledne spuste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� VC skon�� a odovzd� riadenie DOSu, odin�taluje v�etky reziden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y spusten� po spusten� 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�kaz "File Attributes" (polo�ka v menu Files) V�m umo��uje zme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ib�ty, d�tum a �as ozna�en�ch s�borov. Ak aplikujete tento pr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podadres�r, nastavia sa atrib�ty v�etk�ch s�borov v d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dres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��ete kalkulova� ve�kos� v�etk�ch podadres�rov v aktu�lnom pan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�kos� adres�ra je s��tom ve�kost� v�etk�ch s�borov a podadres�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 vn�tri dan�ho adres�ra. T�to kalkul�cia sa m��e automa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kona� pri ka�dom znovuna��tan� s�borov do panelu - ozna�en�m vo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 directory sizes" v menu Options alebo manu�lne - pou�i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�cie kl�ves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unkcia h�adania s�borov Alt-F7 umo�n� vyh�ad�va� s�bory s vyu�i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andardnej masky - substitu�n�ch znakov pod�a obsahu s�borov.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pole "Containing" pr�zdne, vyh�ad�va sa pod�a masky mena s�bo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v poli je uveden� re�azec, vyh�ad�vaj� sa s�bory, ktor� nav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ahuj� aj zadan� re�azec. Tento pr�kaz preh�ad�va aktu�lny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ecifikovan� adres�r a jeho podadres�re. Okrem adres�ra je mo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ecifikova� aj disk. M��ete pou�i� znak '*:' miesto p�smena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chcete preh�ad�va� v�etky pevn� disky, t.j. v�etky part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u, v�etky virtu�lne a sie�ov� disky okrem floppy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ov. Po�as priebehu vyh�ad�vania sa m��ete pohybova� ukazovate�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n�jden�ch s�boroch, preru�i� h�adanie alebo sa prepn�� na zvo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 do �pecifikovan�ho podadres�ra alebo na �pecifikovan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 Info panele sa zobrazuje n�vestie aktu�lneho disku. M��et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tv�ra�, editova� alebo odstr�ni�, pomocou pr�kazu "Volum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menu Commands alebo po stla�en� Ctrl-F4. N�vestie sa odst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ducho vymazan�m v�etk�ch znakov v poli n�ves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��ete vnorova� pou��vate�sk� menu. Realizuje sa zadan�m p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ty k s�boru obsahuj�cemu podmenu miesto v menu miesto pr�k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nie je �pecifikovan� cesta, s�bor sa bude h�ada� v rovn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�ri, v ktorom sa nach�dza nadraden� menu. Je pov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ecifikova� pr�ponu '.MNU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:  Form�tovan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 s�boroch '.EXT' a '.MNU' je mo�n� pou��va� makro '!@'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tvor� s�bor (VC.LST) obsahuj�ci zoznam ozna�en�ch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dres�rov v aktu�lnom panele a vlo�� cestu k tomut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pr�kazu miesto '!@'. Napr�klad, ak je v menu riad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e vytvoren� s�bor VC.LST a vykon� sa pr�k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-ex n�zov_s�boru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 VC.LST sa vytvor� v domovskom adres�ri VC alebo, a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aven� premenn� prostredia TEMP, v adres�ri uvedenom v n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tern� prezera� a editor pracuj� v textovom i hexadecim�l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de (F4 prep�na m�dy). V hexadecim�lnom m�de oper�cia h�a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7) umo��uje h�ada� fragmenty s�boru a sekvencie bajtov za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�lne. Napr�klad, ak �pecifikuj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bude h�ada� text "EB,38,A5,6" ako aj �tvorbajtov� sekven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38 A5 06. Spomenut� re�azec m��e by� zadan� �ubovo�n�m vhod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sob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umo��uje asociova� stla�enie kl�vesy Enter, F3 a F4 s pr�p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orov. Inform�cie o asociovan�ch pr�kazoch s� ulo�en� v tz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�ponov�ch - extension" s�boroch VC.EXT, VCVIEW.EXT a VCEDIT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�t t�chto s�borov je nasleduj�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' koment�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r�pona:   pr�kaz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@ pr�kaz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. . . .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k ''' na prvej poz�cii znamen�, �e riadok obsahuje komen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tam je in� znak okrem medzery a tabul�tora, VC sa pok��a v t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zci identifikova� pr�ponu. Pr�kaz1, pr�kaz2, ... - m��u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bovo�n� pr�kazy DOSu. Ak je pred pr�kazom znak '@', rovnako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d�vkov�ch s�boroch sa potla�� v�stup na obrazovku. Ak sa pou�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lebo NDOS, mal by by� pridan� do VC.EXT nasleduj�ci riad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M: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 re�azec umo�n� spusti� BTM-s�bory jednoducho stla�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�ves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znam v�etk�ch sekvenci� makro substit�ci� s pou�it�m '!'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eden� po�as editovania pr�ponov�ch s�borov v spodnej �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razov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zera�e m��u by� spusten� dvoma sp�sobmi: bu� sp�sobom spomenu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��ie alebo odovzdan�m parametrov obsahuj�cich 'Socha' re�az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�cie o farb�ch, my�i, �o pou��vaj� mnoh� �tandardn� preze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dy mus� vyzera� zodpovedaj�ci re�azec v s�bore VCVIEW.EXT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DIT.EXT takto: pr�kaz mus� obsahova� len pln� n�zov prezer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pr�ponou a cestou; ak nie je �pecifikovan� cesta, prezera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ad� v adres�ri, z ktor�ho bol pr�slu�n� pr�ponov� s�bor na��t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kaz by nemal obsahova� substitu�n� znaky '!'; a pre dan� pr�p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povolen� len jeden pr�kaz. Napr�klad, nasleduj�ce riad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C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olaj� prezera� po�adovan�m sp�sobom, s poslan�m paramet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�om prv� riadok sp�sob� pokus o nahranie WPVIEW.EXE s rovnak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�ra, kde sa nach�dzaj� s�bory VCVIEW.EXT alebo VCEDIT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k tam prezera� nebol n�jden�, bude miesto neho pou�it� in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zera�. Ale pr�k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� vykonan� ako obvykl� pr�kazy cez pr�kazov� ria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nepodporuje len hlavn� (glob�lnu) verziu pr�ponov�ch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EXT, VCVIEW.EXT, VCEDIT.EXT a menu s�boru VC.MNU, ale aj lok�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�lne verzie maj� vy��iu prioritu ako hlavn� pre aktu�lny adres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 to znamen�? VC h�ad� lok�lne verzie t�chto s�borov v aktu�l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�ri na aktu�lnom disku. Iba ak lok�lny s�bor neexistuje,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ad� hlavn� pr�ponov� alebo menu s�bor v adres�ri �pecifikov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premennej prostredia nastavenej pomocou 'SET VC=cesta', a ak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n� nebola nastaven�, v adres�ri, z ktor�ho bol VC spust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tern� editor m��e editova� pomerne dlh� s�bory s pou�i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j vo�nej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tern� editor m��e obnovi� posledn� zmazan� znak, slovo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dok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a skrytie panelov a prezretie v�stupnej obrazovky DOSu, pres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or my�i do horn�ho �av�ho rohu a kliknite �ubovo�n�m tla��t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knite e�te raz a panely sa obnovia. Toto sa d� vyvola� aj pomo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�cie kl�ves Ctrl-O, pr�padne najjednoduch�ie kl�vesou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zobraz� adres�rov� strom vo ved�aj�om ok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vlo�� n�zvy ozna�en�ch s�borov do pr�kazov�ho riad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elen� medzerami.  Ctrl-[ a Ctrl-] vlo�� cestu �av�ho a pra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plne podporuje logick� disky vytvoren� pomocou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nt�mov� disk B: v syst�moch s jednou floppy mechanik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je plne kompatibiln� s multitaskov�mi prostrediami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,  Windows,  OS/2  DOSovsk� okn� a nemrh� �asom proc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�akan� na vstup z kl�ves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form�cia o krajine nastavuje v�zor d�tumu, �asu a ur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ziu znakov z mal�ch na ve�k� pri oper�cii h�adania. Ak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ia nepracuje primerane, uistite sa, �e v s�bor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orektne nastaven� k�d krajiny a k�dov� str�nka v ri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UNTRY=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rogram VCSETUP V�m umo��uje nastavi� mnoho parametrov obrazov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�i, panelov, zobrazi� inform�ciu o krajine a zmeni� pal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M��ete zisti� pr�tomnos� VC v pam�ti a z�ska� adresy inter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tov�ch �trukt�r VC pou�it�m tohto volania INT 2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avte registre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'VC' (56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'OM' (4F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podfunk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0 - z�skaj pointer na d�tov� �trukt�ru �av�ho pan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1 - z�skaj pointer na d�tov� �trukt�ru prav�ho pan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2 - z�skaj adresu glob�lnych preme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- ak VC.COM nie je nah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   - ak VC.COM je nah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  - ukazovate� na po�adovan� �trukt�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Kyjev, Ukraj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come.to/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�n:  (00380) 44 4842542          Pondelok a� piatok, 19-22 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yjevsk�ho �asu (+2 hodiny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Sept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