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I C E N  N    D O H O D A    P R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kov Commander verzia 4.01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kov Comm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1-1996 Vsevolod Volkov,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H A R E W A R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to program je distribuovan ako ShareWare: je Vm poskytn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vo vyska program po dobu maximlne 30 dn pred zaplate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ovi. Po uplynut skobnej doby je potrebn registrova 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lebo presta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 tento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zbudzujeme Vs vone distribuova originlny a nemodifiko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k, v ubovonej forme na ubovonom mdiu za predpoklad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za samotn program sa nepla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adny popl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gram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by zahrnut v zbierkach na CDROM a BBS balkoch z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dpokladu, </w:t>
      </w:r>
      <w:r>
        <w:rPr>
          <w:rFonts w:eastAsia="Geneva" w:cs="Geneva" w:ascii="Geneva" w:hAnsi="Geneva"/>
          <w:color w:val="000000"/>
          <w:sz w:val="24"/>
          <w:szCs w:val="24"/>
        </w:rPr>
        <w:t>e zostane v kompletnom a nemodifikovanom p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dn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 ka</w:t>
      </w:r>
      <w:r>
        <w:rPr>
          <w:rFonts w:eastAsia="Geneva" w:cs="Geneva" w:ascii="Geneva" w:hAnsi="Geneva"/>
          <w:color w:val="000000"/>
          <w:sz w:val="24"/>
          <w:szCs w:val="24"/>
        </w:rPr>
        <w:t>dom prpade,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te sa mus zaregistrova u autora 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ynut skobnej leho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hrnutie programu ako asti programovho balka urenho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stribciu v</w:t>
      </w:r>
      <w:r>
        <w:rPr>
          <w:rFonts w:eastAsia="Geneva" w:cs="Geneva" w:ascii="Geneva" w:hAnsi="Geneva"/>
          <w:color w:val="000000"/>
          <w:sz w:val="24"/>
          <w:szCs w:val="24"/>
        </w:rPr>
        <w:t>dy vy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uje pecilnu distribun licenci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R E H L  S E N I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je poskytovan na bze "ako je" bez zruky nejakho druh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yslovenej alebo implikovanej, vetne implikovanch obchod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ruk pre konkrtny el. Osoba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jca program zna vetk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zik tkajce sa kvality a vkonnosti progra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 nebude zodpovedn za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adne pecilne, sprievod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onzekvenn, nepriame alebo podobn kody sp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ben stratou 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bo inou prin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I E S T A   P O D P O 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 serve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.topaz.kiev.ua/pub/vc - Kiev, Ukra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.elf.stuba.sk/pub/pc/utilfile - Bratislava, Slovak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.uakom.sk/pub/mirrors/sac/utilfile - Banska Bystrica, Slovak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.vse.cz/pub/msdos/SAC/pc/utilfile - Prague, Czech Re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-beer.bke.hu/vol1/pub/sac/pc/utilfile - Budapest, Hung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.cs.tu-berlin.de/pub/msdos/mirrors/stuba/pc/utilfile - Berlin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.pwr.wroc.pl/pub/pc/sac/utilfile - Wroclaw, Po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.unisa.it/pub/PC/SAC/utilfile - Salerno, 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2.itb.it/pub/PC/SAC/utilfile - 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.nsysu.edu.tw/PC/SAC/utilfile - Tai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.cdrom.com/pub/sac/utilfile -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 serve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come.to/volkov - Official German home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hjem.get2net.dk/fec/volkov/volkov.html - Unofficial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kki.net.pl/volkov - Polish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uz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422/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E G I S T R A  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F O R M U L  R   P R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olkov Commander verzia 4.01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olkov Comm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pyright (C) 1991-1996 Vsevolod Volkov,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Zkladn poplatok za jednoduch registrciu 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 5 USD za kus pre Ukrajinu a Rusk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e ostatn tty plat nasledovn cen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-20 ks    - 20 USD za k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1-50 ks   - 15 USD za k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51-100 ks  - 10 USD za k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ad 100 ks - cena dohod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EM verzia - 5 USD za k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 prpade predaja na zem Slovenska sa k vyie uvedenej cene prertan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oda aktulneho kurzu USD pripotava 23% D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eno: _____________________________________  Tel: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rma: ____________________________________  Tel: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resa: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Krajina: ______________________  Mesto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ternet/Fidonet ID: 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Kde ste zskali program: 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oet kpi: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Registrovan pou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atelia dostan 30-denn zruku vrte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eaz, neobmedzen podporu na Fidonete a Internete, bezpla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pgrade pri uvonen alej verz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e viac registranch informci a informcie o aktulny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ench sa kontaktujte v registranom centre pre zemia mimo Rusk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Ukrai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eter Hubin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lovensk antivrov centr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SET s.r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ndavsk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826 47 Bratisla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donet: 2:422/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ternet: hubak@eset.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elefn: (07) 2048 228 v poobedajch hod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AX:     (07) 2048 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BS1:    (07) 2048 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BS2:    (07) 2048 2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iamy kontakt na auto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sevolod V. Volkov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Kyjev, Ukraj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omepage: http://come.to/volk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ternet: vvv@topaz.kiev.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donet:  2:463/62.16, 2:463/8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elefn:  (00380) 44 4842542            Pondelok a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piatok, 19-22 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kyjevskho asu (+2 hodiny GMT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