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lkov Commander  4.00 shareware verz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Vsevolod V. Volkov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�lis k�vetelm�nye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�m�t�g�p. . . . . . . . IBM PC vagy BIOS-kompatibi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�ci�s rendszer. . . . DOS 3.20 vagy �jabb verz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es RAM. . . . . . . . . kb. 155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vitelz�i jegyzete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den f�jl- �s mem�riam�velet a DOS Int 21h megszak�t�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zintet haszn�l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billenty�zetv�laszt�s (?)  a BIOS Int 16h  szinten 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/O  portok  hozz�f�r�se: a "havaz�s"  elker�l�s�re CGA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ak az  3DAh port van,  ha megtal�lja a program a port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�ny jegyzet �s aj�nl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A  Volkov Commander  enged�lyezi  a  k�nyvt�rak kijel�l�s�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�sol�s�t   �s mozgat�s�t,  t�rl�s�t  (a  k�nyvt�rban   l�v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k�nyvt�rakkal  egy�tt  -  �gy,  mint  az  egy�b  f�jlok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nged�lyezett  a  f�jlok  sz�tdarabol�sa  s a  r�szek �ssz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eszt�se m�sol�s sor�n.  Hogyan kell a drabol�st csin�ln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sak  akkor  van  sz�ks�g  erre  az opci�ra, ha �n a lemez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sol�s k�zben a k�vetkez� hiba�zenetet l�tj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 </w:t>
      </w:r>
      <w:r>
        <w:rPr/>
        <w:t>Copy 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There isn't enough room to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</w:t>
      </w:r>
      <w:r>
        <w:rPr/>
        <w:t>f�jln�v t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</w:t>
      </w:r>
      <w:r>
        <w:rPr/>
        <w:t>D:\f�jln�v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</w:t>
      </w:r>
      <w:r>
        <w:rPr/>
        <w:t>Abort   Continu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ser�ljen lemezt  �s v�lassza  a "Continue"-t.  A sz�tv�go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jl  els�  r�szenek  (amely m�r az �j lemezen van)  ugyan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sz a d�tuma �s az ideje, mint a forr�sf�jlnak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gyan illesztend� �ssze a k�t  f�jlr�sz?  �nnek csak a fel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rabolt  f�jl  m�sodik r�sz�t  kell  a megfelel� k�nyvt�r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m�solnia (ahol a forr�s f�jl is van).  Ekkor  a  k�vetke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zenet jelenik meg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 </w:t>
      </w:r>
      <w:r>
        <w:rPr/>
        <w:t>Copy 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</w:t>
      </w:r>
      <w:r>
        <w:rPr/>
        <w:t>The following file exist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D:\f�jln�v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o you wish to write over the old fil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Overwrite   All   aPpend   Ski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 v�lassza az  "Append"-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lt-F10  lenyom�s�val  F5  vagy  F6 ut�n (M�sol�s, �tnevez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ncsok)  egy  panel  jelenik  meg,  amely  a  c�lk�nyvt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zerkezet�t tartalmazza, s �gy �n pontosan kiv�laszthat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va  k�v�n  m�solni.  F10-re  a  forr�sk�nyvt�r  szerkez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lenik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 Csoportos kiv�laszt�s (Sz�rke +)  �s  a Csoportos Inverz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z�rke *)  csak  a  f�jlokra vonatkozik, amig a Deaktiv�l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z�rke -)  egyar�n haszn�lhat� f�jlokra �s k�nyvt�rakra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A  kijel�lt  m�velet  v�grehajt�sa  ut�n  a  kijel�lt f�jl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oportja (Sz�rke *,+) �jra aktiv�lhat� a  Restor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^M) parancc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n  megadhat  DOS parancsot, futtathat� vagy k�tegelt (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lom�nynevet  mint  parancssori param�tert a VC-nek, s ez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dott  param�ter automatikusan elindul a Volkov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�t�sakor.  P�ld�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C indit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C bejelentkezik, majd megkezdi a k�tegelt �llom�ny v�g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jt�s�t  (indito.bat)  amely  DOS  parancsokat  �s mem�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zidens programokat tartalmaz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K�t opci� a VC-nek a RAM-ban (mem�ria) val� tart�zkod�s�ho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"Small" m�d - a Commander  �jraszervezi a mem�ri�t m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yes  DOS  parancs  �s  egy�b  jelentkez�s  el�tt. Mi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y program elindul a VC "kimegy" a mem�ri�b�l, s mik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visszaadja a vez�rl�st,  a VC.COM �jrat�lt�dik 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edeti f�lj-�tvonal�r�l.  Ebben  a  m�dban csak kb. 12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ob�jt  marad  rezidensen  a mem�ri�ban a Commanderb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eljesen rezidens m�d -  a VC teljesen be�p�l a mem�ri�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z kb. 76 Kb-ot jelent). Ebben az esetben a VC.COM f�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ak egyszer t�lt�dik a mem�ri�ba, t�bbsz�r nem. Ez a m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yorsabb fut�st eredm�nye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Small mode" a "Memory Allocation" men�ponttal kapcsol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leg�rd�l� "Options" men�ben. Ugyanez a hat�s �rhet� 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  a  programok  ind�t�sa sima Enter helyett Shift-Enterr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�rt�nik.  Ez  a  funkci�  a History (ALt-F8) �s a Us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2) opci�k eset�n is m�k�d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jegyz�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. Ha �nnek t�bb mint 65 kilob�jt szabad magas mem�ria (UM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ll szabadon, c�lszer�  a  VC-t felt�lteni ide az "LH V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ncs  haszn�lat�val  MS-DOS 5.0 alatt, s a "HILOAD V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tas�t�ssal  a  DR-DOS  6.0  eset�ben.  Ebben  az eset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jes m�dban c�lszer� haszn�l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. Ha �n  nem  rendelkezik UMB-vel,  vagy az m�r "betelt"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"small mode"  lesz  optim�lis a  VC merevlemezr�l t�rt�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ttat�s�hoz. Ha �nnek RAM-Lemeze van, jobb lesz a V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llom�nyt  a RAM-Lemezre  m�solni,  s  onnan ind�tani 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�ld�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C:\VC\vc.com E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VC=C:\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:\v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SET VC=...  parancs  adja  meg  azt a k�nyvt�rat aho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C.INI, VC.HLP, a VC.MNU nev� f�men� stb. tal�lhat�. Ha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C  k�rnyezeti  v�ltoz�  nincs  speifik�lva,  a progra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�jlokat  abban a  k�nyvt�rban  keresi,  ahonnan a VC.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 lett ind�t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. Ha �n  a  VC-t floppy-lemezr�l ind�tja, a  "maximal mod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z a j� v�laszt�s. Ez az aj�nlott forma, mivel �gy 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ll  arra  v�rni,  hogy a VC mindig �jra t�ltse mag�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mezr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�n szabadon t�m�r�theti a  VC.COM-ot b�rmilyen EXE-csomag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al,  mint  pl. a  DIET,  LZEXE  vagy  PKLITE. N�h�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�m�r�t�  (pl. LZEXE)  csak  EXE-f�jlokat t�mogat. A  PK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gy  a  DIET  1.44 verzi� el�tti v�ltozatai "megtagadj�k"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4 kilob�jt k�r�li m�ret� COM-f�jlok t�m�r�t�s�t. Ezekben a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etekben egy COM-EXE ford�t� haszn�lata javas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A  DOS parancsok �s bejelentkez�sek k�t met�dusa �rhet� 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 al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� - standard m�d:  "COMMAND.COM /C &lt;parancs&gt;"  futtat�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ben az esetben  a COMSPEC v�ltoz�nak pontosan kell �ll�t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nie a DOS k�rnyezetben, a  pontos m�k�d�s  �rdek�ben. I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cs semmi kozk�ztatnival�.  (Alapbe�ll�t�sban �gy m�k�di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�sodik met�dus -  az Int 2Eh DOS megszak�t�s n�h�ny eset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l. a  4DOS  �s  az  NDOS csak opcion�lisan t�mogatja ez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dot, m�g az OS/2 DOS ablak egy�tal�n nem.)  N�h�ny eset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nek a m�dnak van el�nye  a m�sik  form�val ellent�tben, �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�pes  lesz   a   f�  DOS   k�rnyezet  v�ltoz�inak  szok�s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zel�s�re (SET, PATH, PROMPT stb.); a  COMMAND.COM  nem f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m�ri�ba t�lt�dni,  s �gy a programind�t�sok �s paranc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yorsabban fognak v�grehajt�dni, s nem lesz "lyuk" a RAM-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t  amikor  a  COMMAND.COM  m�sodik p�ld�nya t�lt�dik fe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�s  funkci�k:  a  k�tegelt (BATCH)  f�jlok  "Ctrl-Brake"-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jezik fut�sukat, de ha �n egy m�sik parancsot futtat e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�n,  a  kor�bban elind�tott k�tegelt �llom�ny fog tov�bbr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�k�dni. De a RAM allok�ci� "megszerz�se" miatt  a norm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TCH  m�k�d�s  zavaross�  v�lik.  A BATCH f�jl megszak�t�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t�n  (A Volkov  Commanderb�l  kil�pve)  az ut�nna  a VC-b�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�tani  pr�b�lt  programok  indulnak  el  (teljes  k�os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�laszt�s az �n�. Ezt az opci�t a "Quick execut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ponttal  v�laszthatja  az  "Advanced  options"  men�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 "Memory Info" (Alt-F5)  parancs haszn�lhat� inform�ci�k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zolg�l  az  alap  (els�  640  Kb�jt) �s  a fels� (UMB are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�ri�ba t�lt�tt programokr�l: PSP szegmensc�mek, a sz�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 m�rete a felhaszn�lt mem�riablokkoknak, �s a megszak�t�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ktor c�mz�se.  Innen  a  men�b�l  lehet  azokat a mem�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zidens (TSR) programokat is "kivenni", amelyek a Comm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�t�sa ut�n lettek bet�lt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 kijel�lhet/deaktiv�lhat programokat  list�kb�l az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z�rke -, a Sz�rke + billenty�ket  haszn�lva, s "kivehet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jel�lt programokat a mem�ri�b�l az Enter lenyom�s�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zokat   a   mem�riarezidens   programokat,   amelyeknek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szak�t�si c�mz�s�t (interrupt vectors) egy m�sik rezi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SR) program  fel�l�rja  (ugyanazt  a  c�met haszn�lva) 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het m�r "kivenni" a mem�ri�b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ikor  a  VC  a  DOS  prompthoz  l�p  ki, kit�rli az �ssz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k�d�se   alatt  install�lt  TSR   programot  a  mem�ri�b�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A  "File Attributes"  parancs  (a Files men�ben)  enged�lyez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 attrib�tumnak  �s a  l�trehoz�s d�tum�nak �s idej�nek m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�ltoztat�s�t  a  kijel�lt  f�jlok  eset�ben.  Ha  �n  ez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ncsot  egy  alk�nyvt�ron  �llva  adja  ki,  az  �ssz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yvt�rban l�v� f�jl be�ll�t�sa megv�ltoz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�n   megbecs�ltetheti   az  alk�nyvt�rak  m�ret�t   az  akt�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elben.   Ez az �rt�k az �sszes f�jl �s alk�nyvt�r egy�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ret�t  adja meg  -  amelyek  ebben  a   k�nyvt�rba  van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z  a  kalkul�ci�  automatikusan  is  v�grehajtathat�  mi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�jl-panel   �jraolvas�skor,   az   "Auto  directory   siz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�laszt�s�val az  Options  men�ben, vagy manu�lisan az Alt-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�ci�t haszn�l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  f�jl  keres�s  funkci�,   Alt-F7  lehet�s�get ny�jt  Jo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arakterekkel (pl. *.exe),  vagy  filterrel  val� keres�s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 a  "Containing" (tartalmaz)  mez�  �res, akkor csak norm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es�s  t�rt�nik,  de ha ez a mez� sz�veget tartalmaz, akk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t a sz�veget keresi a megadott f�jlokban, f�jlcsoportok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  a  parancs norm�l alakban, PATH megad�sa n�lk�l az �ss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k�nyvt�rat v�gigkeresi a specifik�lt �s a gy�k�r meghajt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urrens  k�nyvt�r  helyett meghajt�t is lehet specifik�l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  �n *: -ot  haszn�l  keres�skor,  az  �sszes  hozz�f�rhet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hajt�t   (illetve  part�ci�t)   v�gigkeresi,  s   h�l�z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mezeken,  valamit  CD-ROM-okon  is  m�k�dik. Am�g a kere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yamatban van,  de  m�r  megtal�lta az �n sz�m�ra sz�ks�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jlt (f�jlokat),  akkor  az  egeret  a  keresett f�jl nev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zgatva megszak�thatja a keres�st, s a kijel�lt alk�nyvt�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gy meghajt�ra v�lthat �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z Info panelben tal�lhat� egy "Volume label" felirat.  Ez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�v meghajt� nev�t (k�tetelnevez�s�t) jel�li. Ezt a nev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abel  paranccsal  is szerkesztheti, t�r�lheti - 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nds  men�ben tal�lhat�, vagy Ctrl-F4-gyel h�vhat� el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 t�r�lni akarja a nevet, csak a megjelen� karaktereket k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ez�b�l kit�r�lnie, s a k�tetn�v NONE-ra (semmi) v�ltozi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�n l�trehozhat egybe�gyazott User Menu-t is. Ebben az eset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ak  az  almen�t  tartalmaz� f�jlnevet kell megadni. H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cs  megadva,  akkor a VC.MNU k�nyvt�r�ban fogja keresni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en�-f�jlokat. P�ld�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1:  Formatt�l�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mat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VC\format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Lehet�s�g  van  a  !@ makr� haszn�lat�ra a men�kben ugyan�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t  a  kiterjeszt�s  f�jlokban.  Ekkor l�trej�n egy VC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� f�jl, amely a !@ hely�re ker�l a parancssorb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KZIP -ex ! @!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VC.LST f�jl l�trej�n, �s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 -ex f�jln�v @C:\VC\vc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ncs fog v�grehajt�dni. A VC.LST f�jl a VC gy�k�rk�nyv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ban,  vagy a TEMP v�ltoz�val jel�lt k�nyvt�rban j�n l�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A be�p�tett viewer �s a szerkeszt� is m�k�dik hexadecim�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dban is (F4). Hexadecim�lis m�dban a Keres�s (Search)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kci� lehet�v� teszi a f�jlr�szek �s b�jtok hexadecim�l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es�s�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B,38,A5,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VC megpr�b�lja a k�vetkez� sz�veget keresni: "EB,38,A5,6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t   4  b�jtos  szekvenci�t:  EB 38 A5 06. A keresett r�s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�rmilyen m�don megadhat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B, 38, A5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B38A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B38A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B 38 A5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A  VC  lehet�s�get biztos�t az Enter, F3 �s F4 billenty�kh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�   parancs-hozz�rendel�sre   a  f�jl  kiterjeszt�sekn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ekr�l  a  "kiterjeszt�s"-f�jlokban  tal�lhat�  inform�ci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.EXT,  VCVIEW.EXT �s  VCEDIT.EXT.  Ezen f�jlok a k�vetke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�tum�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' Komment�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kit:   parancs1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@ parancs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. . . . 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' jel  az  els�  poz�ci�n  azt  jelenti,  hogy  az  a 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t�rt  tartalmaz.  Ha  b�rmilyen m�s jel tal�lhat� i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 Space  �s a  Tab  kiv�tel�vel)  a  VC  mint kiterjeszt�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�b�lja beazonos�tani.  A parancs1, parancs2 ...  b�rmily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arancs lehet.  Ha a  parancs @ szimb�lummal kezd�di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 a DOS prompt,  sem a parancs nem jelenik meg a k�perny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sak a fut�si eredm�nye) mint a BATCH f�jlokn�l. 4DOS  va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OS  eset�n  a  k�vetkez� sort kell a VC.EXT f�jlba be�r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TM:  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zel  a  paranccsal  a BTM-f�jlok is Enter-rel futtathat�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�ln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!  makr�  jelent�se  �s  haszn�lata a kiterjeszt�s-f�jl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zerkeszt�se   alatt  a  k�perny�   als�  soraiban  l�tha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ewer programok k�t m�don futtathat�k: a fent le�rt m�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gy  param�teresen  (a "Socha" stringet,) a sz�ninform�ci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eret  stb.  meghat�roz�  m�don - ahogy  a  norm�l  View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zik. Hogy ezek a param�terek tov�bbad�djanak, a VCVIEW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s  a  VCEDIT.EXT f�jlokban a sz�vegnek �gy kell kin�znie: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ncsnak  a Viewer program  teljes nev�t �s kiterjeszt�s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amint  a  PATH-t  kell  tartalmaznia;  ha  a PATH nem le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dva, a VC a Viewert abban a k�nyvt�rban keresi, ahonn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terjeszt�s-f�jl   be   lett   olvasva;   a  parancssor  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rtalmazhat  helyettes�t�  szimb�lumokat  (pl. !.!, !.*); 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sak  egy  parancs  szerepelhet  a kiterjeszt�sn�l. P�ld�u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vetkez� sor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t:    wp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t:    C:\VIEWERS\wp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szok�sos m�don h�vj�k meg a Viewert. Ha az akt�v k�nyvt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n  nem  tal�lhat�  a  Viewer,  akkor a megadott k�nyvt�rb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resi,  de ha t�rt�netesen itt sem lenne, akkor a VCVIEW.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s  a  VCEDIT.EXT  k�nyvt�r�ban keres. De ha csak nincs me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, akkor a be�p�tett Viewer l�p m�k�d�sbe. D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t:    wp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t:    wpview.exe !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xt:    wp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ncsok   mint   "Command line"  (parancssori)  param�te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znek futtat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 VC csak a f� (nem helyi) kiterjeszt�si f�jlokat t�mogatj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zek:  VC.EXT,  VCVIEW.EXT,  VCEDIT.EXT (A VC.MNU f�jl le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yi f�jl is); ez az�rt sz�ks�ges, mert �gy kevered�s le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Viewer-,  szerkeszt�-,  �s egy�bb programok bet�lt�s�n�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�ld�ul:  ha  a  helyi  f�jl  t�rl�dne,  amiben  az  arra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yvt�rra  vonatkoz�  param�tereket adunk meg, a VC-gy�k�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yvt�rban l�v� f�jl lenne specifik�l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A be�p�tett szerkeszt� tetsz�leges m�ret� f�jlok szerkesz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�t   teszi  lehet�v�  a  rendelkez�sre  �ll� szabad mem�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�ret�t�l f�gg�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A  be�p�tett  szerkeszt� vissza tudja h�vni az utols� t�r�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, vagy sz�t. (Ctrl-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A panelek elrejt�s�t �s a DOS kimeneti k�perny� megtekint�s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gegyszer�bben  az  Esc billenty� lenyom�s�val �rheti el,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 az eg�rrel a k�perny� bal fels� sark�nak legfels� pontj�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ttint,  vagy  lenyomja a Ctrl-O kombin�ci�t, akkor is ez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t�st �rheti el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Ctrl-Z a Faszerkezet-panelt jelen�ti meg a m�sik (nem akt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ak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Ctrl-I besz�rja a kijel�lt f�jlneveket a parancssorba,  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yel, Ctrl-[ �s Ctrl-] besz�rja a jobb �s a bal panel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�r�si �tvonal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 A  VC  teljes   m�rt�kig  t�mogatja  a  logikai meghajt�k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elyek  a DRIVER.SYS-szel k�sz�ltek,  s  lehet�s�get  ny�j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ntom  B:  meghajt�  haszn�lat�ra  az  egy floppy-meghajt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szerek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6. A  VC teljesen kompatibilis a  multitask-os  k�rnyezetekk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t a DesqView,  Windows,   OS/2   DOS-ablakok;    �s   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cs�kolja a processzorid�t, am�g billenty�zet-inputra  v�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 A  "Country information"-nel a k�ls� d�tumot, id�pontbe�ll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�st �s a karakterkonverzi�t tekintheti meg. Ha ez a funkci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m  m�k�dik  pontosan  (nem  az orsz�gra vonatkoz� adatok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tatja),  akkor ellen�rizze, hogy a "COUNTRY=..." bejegyz�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zerepel-e  a  CONFIG.SYS-ben,  s  helyes  �rt�kekkel  van-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�ll�tv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 A VCSETUP program  lehet�s�get biztos�t a t�bb param�t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ll�t�s�ra,   mint a k�perny�,   eg�r,   panelek,    nemze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j�ts�gok-orsz�ginform�ci� megtekint�s�re, s  a sz�npal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v�ltoztat�s�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. �n  ellen�rizheti a VC mem�ri�ban elfoglalt hely�t, s ha e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z  INT 21h h�v�st alkalmazza, akkor ez a forr�sk�d megadj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gy a VC be van-e t�ltve a mem�ri�ba, vagy pedig ni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21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Regiszterek be�ll�t�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'VC' (564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'OM' (4F4D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2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- alfunkci�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0 - a pointer a  bal panel adatstrukt�r�j�ra �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1 - a pointer a jobb panel adatstrukt�r�j�ra �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 = 2 - a glob�lis adatv�ltoz�k c�m�t adja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sz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FFh - ha a VC.COM nincs bet�lt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    - ha a VC.COM be van t�lt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BX     - a pointer a keresett adatstrukt�r�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zerz�:. . . . . . . . . . . . Vsevolod V. Volkov  Kiev, Ukraj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m/el�r�si lehet�s�g:         Fidonet:. . . . . . . 2:463/18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mail:. . . . . vvv@topaz.kiev.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elefon:. . . . +7 (044) 484-2542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(H�tf�t�l p�ntekig, Kievi id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zerint (KEI/GMT+3 �ra) du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s 10 k�z�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d�totta:. . . . . . . . . . Kardos B�lin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�m/el�r�si lehet�s�g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mail:. . . . kardosb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efon:. . . +36 (06-76) 491-6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deti dokumetum:  1995 Szepte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�t�s lez�rva:   1996 Szeptember 3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