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.4.1997                                                 Progr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ke Norton/Volkov Command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) 1997 romantic sof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v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ooo �o by som..... ahaaaa.. tak aj ty si sa ur�ite chytil n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c, �o som p�sal ako reklamku ;-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a tu je hol� skuto�nos�... stra�ne, stra�ne dlllllho som xel a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ma� vlastn� zdroj��ik tak�ho programu, ktor� by zobrazil pe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sebou n�zvy nejak�ch funkci�, programov a po ich v�bere by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ne spustil pr�slu�n� bat... velik�nsky sa mi p��ilo, tak�to ni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ve v programe Volkov Commander (predt�m aj Norton)... ale sk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 nie�o predhodi� "userovi"... uffff rad�ej rovno naform�to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isk ;-)))... a potom nejak� manik "vymyslel", �e 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b� s�m ;-) mno alle v�sledok nebol celkom fain... m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a�ilo, ten program f kuse padal... tak som sa rozhodol posta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oho svojho... a som sa zamyslel a ..... po dvoch hodin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u� mohol p�sa� tento blb� �vodn�k, ktor� m��e� ale nemus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a�, ale to som ti tu��m na za�iatku nepovedal ;-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e lecgov na to �o rob�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ine, za �o ru��m, je to, �e tento program som urobil cel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, pri�om som pou�il preklada� Turbo Pascal 6.0 a kni�nic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MAN.PAS... ostatn� je u� tvoj osobn� probl�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e vo�ne pou�ite�n� a pokia� sa V�m p��il, pozvit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ivo. Potom z�skavate pr�vo na neobmedzen� pou��v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to program po �ubovo�ne dlh� dobu a na takom po�te po��ta�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 bolo t�ch p�v (preferujem multilicencie ;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ojov� text m��ete z�ska�, kontaktovan�m au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o program ost�va vlastn�ctvom aut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ol odla�ovan� na s�boroch VC.M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pomienky smeruj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adaj, 77:2/247@Ultranet, 2:422/95@Fidonet, 0905611434@G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+421-7-393247@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i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 spusten� sa pok�si na��ta� s�bor VC.MNU alebo NC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aktu�lneho adres�ra, pokia� ho nen�jde, prejde na adres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ktor�ho bol spusten� samotn� program. Ak nen�jde �iad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braz� pok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 na��tan� obsahu ?C.MNU zobraz� tie riadky, ktor� neza��n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akom 'medzera' alebo 'tabulator' alebo ';', teda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ik�cii. Po nich sa d� pohybova� ��p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ukon�� prezeranie a samotn� program a ni� v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vyrob� tak� mal� bat s�bor s menom VCMENU.BAT do aktu�lne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�ra a jeho obsah je vlastne v�etko, �o n�jde pod pr�slu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zvom aplik�cie vo *C.MNU na riadkoch za��naj�c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zerou alebo tabel�torom (teda pr�kazy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 tento s�bor sa pok�si spusti�. Po ukon�en� tohto 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otn� program taktie� kon��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je tu��m aj v�e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 spusten� m��e� pou�i� aj parameter a to cestu a meno k s�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menu. To s v�hodou pou�i, ke� chce� priamo na��ta� tebou ur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i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dan� parameter /F:FileName, ktor� umo��uje pou�i� v s�boroch *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venciu parametrick�ch mien zapisovan�ch za pomoci '!', teda n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!.!', '!', '!.'. Pri vytv�ran� BAT s�boru sa tieto znaky nahr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o s�boru uveden�ho ako FileName (je mo�n� pou�i� aj cest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tom:  !.  - sa nahr�dza meno s�boru a pr�padne uvedenou cest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- sa nahr�dza pr�ponou (pokia� za !, nie je bod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.! - sa nahr�dza kompletn�m menom ako je uveden� za /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n� interpret�ciu si zistite pokus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t�m s�vis� in� spracovanie parametrov pri spusten� program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MENU [par1] [par2] [par3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e par1, par2, par3... m��e b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esta a meno s�boru s menu teda napr.: C:\DOS\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?, /h, ? : zobraz�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F:File : t�mto menom s�boru nahrad� divok� karty '!', '!.', '!.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ia� neuvediete parameter /F:, tak sa znaky !.! nahr�dzaj� medzer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ia 1.2 (17.5.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lepsena sprava pamati (vacsia volna pamat pre spustan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povodnych az 100kb na celkom znesitelnych 16k z konvencnej pam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mozne program umiestnit aj prikazom LH do vyssej pam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