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. �� ⠪�� V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S - �</w:t>
      </w:r>
      <w:r>
        <w:rPr/>
        <w:t>ணࠬ�� ����</w:t>
      </w:r>
      <w:r>
        <w:rPr/>
        <w:t xml:space="preserve">㧪� </w:t>
      </w:r>
      <w:r>
        <w:rPr/>
        <w:t>Volkov Commander'� � UMB. ����</w:t>
      </w:r>
      <w:r>
        <w:rPr/>
        <w:t xml:space="preserve">筮 �  </w:t>
      </w:r>
      <w:r>
        <w:rPr/>
        <w:t>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C  �����  ��������  �����  ���</w:t>
      </w:r>
      <w:r>
        <w:rPr/>
        <w:t>।�</w:t>
      </w:r>
      <w:r>
        <w:rPr/>
        <w:t xml:space="preserve">⢮�  LH  VC.COM  ���  </w:t>
      </w:r>
      <w:r>
        <w:rPr/>
        <w:t>祣�</w:t>
      </w:r>
      <w:r>
        <w:rPr/>
        <w:t>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, �� ��� �⮣� �</w:t>
      </w:r>
      <w:r>
        <w:rPr/>
        <w:t xml:space="preserve">㦭�  ����� </w:t>
      </w:r>
      <w:r>
        <w:rPr/>
        <w:t xml:space="preserve">65 </w:t>
      </w:r>
      <w:r>
        <w:rPr/>
        <w:t xml:space="preserve">᢮������ �������� �  </w:t>
      </w:r>
      <w:r>
        <w:rPr/>
        <w:t>UMB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஡�����</w:t>
      </w:r>
      <w:r>
        <w:rPr/>
        <w:t>筮</w:t>
      </w:r>
      <w:r>
        <w:rPr/>
        <w:t>.  ����  �</w:t>
      </w:r>
      <w:r>
        <w:rPr/>
        <w:t>ணࠬ�</w:t>
      </w:r>
      <w:r>
        <w:rPr/>
        <w:t xml:space="preserve">㫨��  </w:t>
      </w:r>
      <w:r>
        <w:rPr/>
        <w:t>VS.COM  (Volkov  Small  - 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) �</w:t>
      </w:r>
      <w:r>
        <w:rPr/>
        <w:t>㦭� �</w:t>
      </w:r>
      <w:r>
        <w:rPr/>
        <w:t xml:space="preserve">ᥣ� </w:t>
      </w:r>
      <w:r>
        <w:rPr/>
        <w:t xml:space="preserve">13 </w:t>
      </w:r>
      <w:r>
        <w:rPr/>
        <w:t>᢮������ �������� ��� ����</w:t>
      </w:r>
      <w:r>
        <w:rPr/>
        <w:t xml:space="preserve">㧪� </w:t>
      </w:r>
      <w:r>
        <w:rPr/>
        <w:t>VC � U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. ��� �� �</w:t>
      </w:r>
      <w:r>
        <w:rPr/>
        <w:t>ᯮ�</w:t>
      </w:r>
      <w:r>
        <w:rPr/>
        <w:t xml:space="preserve">짮����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������ �� � ��</w:t>
      </w:r>
      <w:r>
        <w:rPr/>
        <w:t>४���</w:t>
      </w:r>
      <w:r>
        <w:rPr/>
        <w:t>, ��� ����� VC.COM  (_��</w:t>
      </w:r>
      <w:r>
        <w:rPr/>
        <w:t>易⥫쭮</w:t>
      </w:r>
      <w:r>
        <w:rPr/>
        <w:t>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  </w:t>
      </w:r>
      <w:r>
        <w:rPr/>
        <w:t>LH VC.COM  ����</w:t>
      </w:r>
      <w:r>
        <w:rPr/>
        <w:t xml:space="preserve">᪠�� </w:t>
      </w:r>
      <w:r>
        <w:rPr/>
        <w:t>LH  VS.COM -  �� ��⠫</w:t>
      </w:r>
      <w:r>
        <w:rPr/>
        <w:t xml:space="preserve">쭮� ��� </w:t>
      </w:r>
      <w:r>
        <w:rPr/>
        <w:t>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ᠬ�  </w:t>
      </w:r>
      <w:r>
        <w:rPr/>
        <w:t>-  �����  VC.COM  �  �������  ���.  ��������  ��</w:t>
      </w:r>
      <w:r>
        <w:rPr/>
        <w:t>室�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ᯮ�</w:t>
      </w:r>
      <w:r>
        <w:rPr/>
        <w:t xml:space="preserve">짮����� </w:t>
      </w:r>
      <w:r>
        <w:rPr/>
        <w:t xml:space="preserve">- </w:t>
      </w:r>
      <w:r>
        <w:rPr/>
        <w:t xml:space="preserve">㢥��祭�� �� </w:t>
      </w:r>
      <w:r>
        <w:rPr/>
        <w:t xml:space="preserve">16 ���� </w:t>
      </w:r>
      <w:r>
        <w:rPr/>
        <w:t xml:space="preserve">१����⭮� ��� </w:t>
      </w:r>
      <w:r>
        <w:rPr/>
        <w:t>VC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訡��  </w:t>
      </w:r>
      <w:r>
        <w:rPr/>
        <w:t>(������⢨�  VC.COM,  ��</w:t>
      </w:r>
      <w:r>
        <w:rPr/>
        <w:t>墠⪠  �����</w:t>
      </w:r>
      <w:r>
        <w:rPr/>
        <w:t>,  etc)   ��-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ࠡ��</w:t>
      </w:r>
      <w:r>
        <w:rPr/>
        <w:t>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��� ��� �� ������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祭� ���� </w:t>
      </w:r>
      <w:r>
        <w:rPr/>
        <w:t>- ���</w:t>
      </w:r>
      <w:r>
        <w:rPr/>
        <w:t xml:space="preserve">뢠�� 䠩� </w:t>
      </w:r>
      <w:r>
        <w:rPr/>
        <w:t>VC.COM, �⠥� ��� � ������ (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B, ����  - �  Cnventional) �  ��</w:t>
      </w:r>
      <w:r>
        <w:rPr/>
        <w:t>।��� �ࠢ�����  � �</w:t>
      </w:r>
      <w:r>
        <w:rPr/>
        <w:t>㦭��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⥫���</w:t>
      </w:r>
      <w:r>
        <w:rPr/>
        <w:t>થ� �������� ⮫</w:t>
      </w:r>
      <w:r>
        <w:rPr/>
        <w:t>쪮 ��⮬�</w:t>
      </w:r>
      <w:r>
        <w:rPr/>
        <w:t>, �� ����</w:t>
      </w:r>
      <w:r>
        <w:rPr/>
        <w:t xml:space="preserve">७��� �࣠������ </w:t>
      </w:r>
      <w:r>
        <w:rPr/>
        <w:t>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 </w:t>
      </w:r>
      <w:r>
        <w:rPr/>
        <w:t>ᤥ����</w:t>
      </w:r>
      <w:r>
        <w:rPr/>
        <w:t>. �</w:t>
      </w:r>
      <w:r>
        <w:rPr/>
        <w:t xml:space="preserve">ࠬ��� ����� �������� � </w:t>
      </w:r>
      <w:r>
        <w:rPr/>
        <w:t>VS.ASM �  �����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ᬮ����</w:t>
      </w:r>
      <w:r>
        <w:rPr/>
        <w:t>: ��, ��� � ��</w:t>
      </w:r>
      <w:r>
        <w:rPr/>
        <w:t>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 ��</w:t>
      </w:r>
      <w:r>
        <w:rPr/>
        <w:t>࠭�</w:t>
      </w:r>
      <w:r>
        <w:rPr/>
        <w:t>祭�� � �</w:t>
      </w:r>
      <w:r>
        <w:rPr/>
        <w:t xml:space="preserve">।���஦����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</w:t>
      </w:r>
      <w:r>
        <w:rPr/>
        <w:t>ਠ�� �ணࠬ��  �।�����</w:t>
      </w:r>
      <w:r>
        <w:rPr/>
        <w:t>祭 ⮫쪮 ���  ����� �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C.  ���� ���</w:t>
      </w:r>
      <w:r>
        <w:rPr/>
        <w:t xml:space="preserve">ᨨ ��� </w:t>
      </w:r>
      <w:r>
        <w:rPr/>
        <w:t>VC 4.00.040 beta (����� VC.COM - 65028),  VC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(����� VC.COM - 65142)  �  VC 4.01 Shareware (����� VC.COM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069)  -  ��� (���</w:t>
      </w:r>
      <w:r>
        <w:rPr/>
        <w:t>ᨨ  ����  �ணࠬ��</w:t>
      </w:r>
      <w:r>
        <w:rPr/>
        <w:t>)  �⫨�����  ⮫</w:t>
      </w:r>
      <w:r>
        <w:rPr/>
        <w:t>쪮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⠭⠬� � ⥪�⮬ �����.  ����� � VS.ASM - �  ��</w:t>
      </w:r>
      <w:r>
        <w:rPr/>
        <w:t>砫�  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,  �����   ����  �᪮�����</w:t>
      </w:r>
      <w:r>
        <w:rPr/>
        <w:t xml:space="preserve">஢���  </w:t>
      </w:r>
      <w:r>
        <w:rPr/>
        <w:t>(���  ���������</w:t>
      </w:r>
      <w:r>
        <w:rPr/>
        <w:t>஢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ᮮ</w:t>
      </w:r>
      <w:r>
        <w:rPr/>
        <w:t>⢥�����</w:t>
      </w:r>
      <w:r>
        <w:rPr/>
        <w:t>饩 ���</w:t>
      </w:r>
      <w:r>
        <w:rPr/>
        <w:t xml:space="preserve">ᨨ </w:t>
      </w:r>
      <w:r>
        <w:rPr/>
        <w:t>VC.  �᫨ �� ����</w:t>
      </w:r>
      <w:r>
        <w:rPr/>
        <w:t xml:space="preserve">㭥� �� �� �����  </w:t>
      </w:r>
      <w:r>
        <w:rPr/>
        <w:t>VC -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  </w:t>
      </w:r>
      <w:r>
        <w:rPr/>
        <w:t>(�᫨ �� �</w:t>
      </w:r>
      <w:r>
        <w:rPr/>
        <w:t>㦥</w:t>
      </w:r>
      <w:r>
        <w:rPr/>
        <w:t>). �  ��  �����  ������  �����  VC.COM � VS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। ���</w:t>
      </w:r>
      <w:r>
        <w:rPr/>
        <w:t>뫪��  ������ ᪮�����</w:t>
      </w:r>
      <w:r>
        <w:rPr/>
        <w:t xml:space="preserve">஢�� � �஢�ਫ �� ���ᨨ </w:t>
      </w:r>
      <w:r>
        <w:rPr/>
        <w:t xml:space="preserve">- </w:t>
      </w:r>
      <w:r>
        <w:rPr/>
        <w:t>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, ��  ���  VC  4.0SW, ����� �</w:t>
      </w:r>
      <w:r>
        <w:rPr/>
        <w:t>ᯮ������ � ���� ����</w:t>
      </w:r>
      <w:r>
        <w:rPr>
          <w:rtl w:val="true"/>
        </w:rPr>
        <w:t>ﭭ</w:t>
      </w:r>
      <w:r>
        <w:rPr/>
        <w:t xml:space="preserve">� </w:t>
      </w:r>
      <w:r>
        <w:rPr/>
        <w:t>- ��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. ����, </w:t>
      </w:r>
      <w:r>
        <w:rPr/>
        <w:t>ᠬ�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�������� ��  ����� ����������� ���������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S (Volkov  Small) �  �� ����.  ����������� ��  �������������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 ����</w:t>
      </w:r>
      <w:r>
        <w:rPr/>
        <w:t>. -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. �������⥫�� �</w:t>
      </w:r>
      <w:r>
        <w:rPr>
          <w:rtl w:val="true"/>
        </w:rPr>
        <w:t>ࢨ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᫨ �� ��</w:t>
      </w:r>
      <w:r>
        <w:rPr/>
        <w:t xml:space="preserve">ᬮ��� </w:t>
      </w:r>
      <w:r>
        <w:rPr/>
        <w:t xml:space="preserve">VS.COM, � </w:t>
      </w:r>
      <w:r>
        <w:rPr/>
        <w:t>㢨��� ����� ��������� ���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㪠�����</w:t>
      </w:r>
      <w:r>
        <w:rPr/>
        <w:t xml:space="preserve">, �� ����� ����� ��� ����⠭�. �� </w:t>
      </w:r>
      <w:r>
        <w:rPr/>
        <w:t xml:space="preserve">ࠢ�� ���� </w:t>
      </w:r>
      <w:r>
        <w:rPr/>
        <w:t>⠬ ���</w:t>
      </w:r>
      <w:r>
        <w:rPr/>
        <w:t>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. �����</w:t>
      </w:r>
      <w:r>
        <w:rPr/>
        <w:t>쪮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᫨  �  ����</w:t>
      </w:r>
      <w:r>
        <w:rPr/>
        <w:t>-�����  �</w:t>
      </w:r>
      <w:r>
        <w:rPr/>
        <w:t xml:space="preserve">㤥�  </w:t>
      </w:r>
      <w:r>
        <w:rPr/>
        <w:t>⠪��  ����������� - ��</w:t>
      </w:r>
      <w:r>
        <w:rPr/>
        <w:t>।�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䠩�� </w:t>
      </w:r>
      <w:r>
        <w:rPr/>
        <w:t>(VS.*) �</w:t>
      </w:r>
      <w:r>
        <w:rPr/>
        <w:t>ᥢ�����  �������</w:t>
      </w:r>
      <w:r>
        <w:rPr/>
        <w:t>. ����� ���  ���� ��� �</w:t>
      </w:r>
      <w:r>
        <w:rPr/>
        <w:t>ਣ�</w:t>
      </w:r>
      <w:r>
        <w:rPr>
          <w:rtl w:val="true"/>
        </w:rPr>
        <w:t>ﭥ</w:t>
      </w:r>
      <w:r>
        <w:rPr/>
        <w:t>���</w:t>
      </w:r>
      <w:r>
        <w:rPr/>
        <w:t>,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᫥���</w:t>
      </w:r>
      <w:r>
        <w:rPr/>
        <w:t>饩 ���</w:t>
      </w:r>
      <w:r>
        <w:rPr/>
        <w:t xml:space="preserve">ᨨ �� </w:t>
      </w:r>
      <w:r>
        <w:rPr/>
        <w:t xml:space="preserve">㢨���  �� </w:t>
      </w:r>
      <w:r>
        <w:rPr/>
        <w:t>ॠ���������� ��ଠ��� ��ࠧ��</w:t>
      </w:r>
      <w:r>
        <w:rPr/>
        <w:t>,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१ ��� </w:t>
      </w:r>
      <w:r>
        <w:rPr/>
        <w:t>室</w:t>
      </w:r>
      <w:r>
        <w:rPr/>
        <w:t>. ��� ���</w:t>
      </w:r>
      <w:r>
        <w:rPr/>
        <w:t>쬮 ������� � ���뫠�</w:t>
      </w:r>
      <w:r>
        <w:rPr/>
        <w:t>, �� �⢥� �� ����</w:t>
      </w:r>
      <w:r>
        <w:rPr/>
        <w:t xml:space="preserve">稫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 ���</w:t>
      </w:r>
      <w:r>
        <w:rPr/>
        <w:t>쬮 ���� �� ��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, �� </w:t>
      </w:r>
      <w:r>
        <w:rPr/>
        <w:t>墠��</w:t>
      </w:r>
      <w:r>
        <w:rPr/>
        <w:t>, ����</w:t>
      </w:r>
      <w:r>
        <w:rPr/>
        <w:t>뢠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⫨���� ��� </w:t>
      </w:r>
      <w:r>
        <w:rPr/>
        <w:t>Volkov Commander'a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</w:t>
      </w:r>
      <w:r>
        <w:rPr/>
        <w:t xml:space="preserve">਩ ���� </w:t>
      </w:r>
      <w:r>
        <w:rPr/>
        <w:t>AKA Di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:5036/5.1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