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=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DEL = CTRL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DEL = DEL (�᫨ �</w:t>
      </w:r>
      <w:r>
        <w:rPr/>
        <w:t xml:space="preserve">㦭� </w:t>
      </w:r>
      <w:r>
        <w:rPr/>
        <w:t>।���஢��� ��������� ��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C = Comp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= File Attribu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